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.11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>Анализ состояния инновационного развития металлургической промышленности Украины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06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1099"/>
        <w:gridCol w:w="942"/>
        <w:gridCol w:w="1080"/>
        <w:gridCol w:w="1128"/>
        <w:gridCol w:w="1032"/>
        <w:gridCol w:w="1143"/>
      </w:tblGrid>
      <w:tr>
        <w:trPr>
          <w:trHeight w:val="447" w:hRule="atLeast"/>
        </w:trPr>
        <w:tc>
          <w:tcPr>
            <w:tcW w:w="7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оказатель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004 г.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005 г.</w:t>
            </w:r>
          </w:p>
        </w:tc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7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</w:rPr>
            </w:pPr>
            <w:r>
              <w:rPr>
                <w:shadow/>
              </w:rPr>
              <w:t>Всего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</w:rPr>
            </w:pPr>
            <w:r>
              <w:rPr>
                <w:shadow/>
              </w:rPr>
              <w:t>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</w:rPr>
            </w:pPr>
            <w:r>
              <w:rPr>
                <w:shadow/>
              </w:rPr>
              <w:t>Всего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</w:rPr>
            </w:pPr>
            <w:r>
              <w:rPr>
                <w:shadow/>
              </w:rPr>
              <w:t>%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</w:rPr>
            </w:pPr>
            <w:r>
              <w:rPr>
                <w:shadow/>
              </w:rPr>
              <w:t>Всего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hadow/>
              </w:rPr>
            </w:pPr>
            <w:r>
              <w:rPr>
                <w:shadow/>
              </w:rPr>
              <w:t>%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Количество субъектов хозяйствования, ед.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91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138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34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оизводство продукции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чугун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стали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2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5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7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Экспорт черных металлов, млн.тонн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2,6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Индексы продукции металлургической отрасли, %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04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03,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Структура затрат на производство единицы продукции, коп./грн, всего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в том числе процент от общих затрат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отчисления в социальные фонды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другие операционные затраты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,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91,3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Рентабельность реализованной продукции, %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6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Инвестиции в основной капитал, млн.грн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42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366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03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ямые иностранные инвестиции, млн.грн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42,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0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53,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Инвестиции в инновационную деятельность, млн.грн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5,9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0,4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оступление и использование объектов интеллектуальной собственности (патентов)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оизводство прогрессивной высокоэффективной продукции, млн.тонн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кислородно-конвертерная стал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электростал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0"/>
              <w:rPr/>
            </w:pPr>
            <w:r>
              <w:rPr/>
              <w:t>прокат из низколигованой стали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7,9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2,4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7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оказатель технического уровня продукции, %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62,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453390</wp:posOffset>
                      </wp:positionV>
                      <wp:extent cx="229235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50.55pt;margin-top:35.7pt;width:18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7,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f" o:allowincell="f" style="position:absolute;left:0;top:0;width:142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notePr>
        <w:numFmt w:val="decimal"/>
        <w:numStart w:val="3"/>
      </w:footnotePr>
      <w:type w:val="nextPage"/>
      <w:pgSz w:orient="landscape" w:w="16838" w:h="11906"/>
      <w:pgMar w:left="1304" w:right="130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ено автором на основе источников [15, 138]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09:01:00Z</dcterms:created>
  <dc:creator>Aspire 3024 WLMi</dc:creator>
  <dc:description/>
  <cp:keywords/>
  <dc:language>en-US</dc:language>
  <cp:lastModifiedBy>Aspire 3024 WLMi</cp:lastModifiedBy>
  <dcterms:modified xsi:type="dcterms:W3CDTF">2008-01-12T18:43:00Z</dcterms:modified>
  <cp:revision>26</cp:revision>
  <dc:subject/>
  <dc:title>Таблица 3</dc:title>
</cp:coreProperties>
</file>