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лассификация параметров потребительских свойств продукции и характеризующих их показателей</w:t>
      </w:r>
      <w:r>
        <w:rPr/>
        <w:t xml:space="preserve"> </w:t>
      </w:r>
    </w:p>
    <w:tbl>
      <w:tblPr>
        <w:tblW w:w="14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5886"/>
        <w:gridCol w:w="1800"/>
        <w:gridCol w:w="3960"/>
      </w:tblGrid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п/п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Классификационная группа 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Описание показателе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дгруппа</w:t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каза</w:t>
              <w:softHyphen/>
              <w:t>теля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Назначение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свойства продукции, определяющие основ</w:t>
              <w:softHyphen/>
              <w:t>ные функции, для выполнения которых она предназначена, и обусловливают область ее примен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</w:t>
              <w:softHyphen/>
              <w:t>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; упругость; жесткость и др.</w:t>
            </w:r>
          </w:p>
        </w:tc>
      </w:tr>
      <w:tr>
        <w:trPr>
          <w:trHeight w:val="894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лезный эффект при эксплуатации продукции, а также прогрессивность технических реше</w:t>
              <w:softHyphen/>
              <w:t>ний, заложенных в продукцию. Для технических объектов эти показатели принято называть эксплуатацион</w:t>
              <w:softHyphen/>
              <w:t>ным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техни</w:t>
              <w:softHyphen/>
              <w:t>ческой эффективно</w:t>
              <w:softHyphen/>
              <w:t>ст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; точност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амперные ха</w:t>
              <w:softHyphen/>
              <w:t>рактеристики и др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ют основные   проектно-кон</w:t>
              <w:softHyphen/>
              <w:t>структорские решения, удобство мон</w:t>
              <w:softHyphen/>
              <w:t>тажа продукции, приспособленность продук</w:t>
              <w:softHyphen/>
              <w:t>ции к агрегатированию и взаимозаменяемост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показател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о-весовые характеристики (раз</w:t>
              <w:softHyphen/>
              <w:t>меры); коэффициент эффективности взаи</w:t>
              <w:softHyphen/>
              <w:t>мозаменяемости; сборности изделия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одержание в продукции структурных групп, химических элементов и т. 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состава и струк</w:t>
              <w:softHyphen/>
              <w:t>тур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ное содержание топ</w:t>
              <w:softHyphen/>
              <w:t>лива, основ</w:t>
              <w:softHyphen/>
              <w:t>ных компонент конструкци</w:t>
              <w:softHyphen/>
              <w:t>онного мате</w:t>
              <w:softHyphen/>
              <w:t xml:space="preserve">риала, вредных посторонних включений. </w:t>
            </w:r>
          </w:p>
        </w:tc>
      </w:tr>
      <w:tr>
        <w:trPr>
          <w:trHeight w:val="775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Надежность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реальный срок эксплуатации продукции, в течении которого сохраняются параметры качеств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безотказност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долговечности, сохраняемо</w:t>
              <w:softHyphen/>
              <w:t>сти, вероятность безотказной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работка на отк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работка до отказ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приспособленность  поддержанию и восста</w:t>
              <w:softHyphen/>
              <w:t>новлению работоспособного состояния путем технического обслуживания и ремонта при условии соблюдения условий эксплуатации объекта, а также условий проведения процедур технического обслужива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ремонтопригод</w:t>
              <w:softHyphen/>
              <w:t>ност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оятность восстановления работоспо</w:t>
              <w:softHyphen/>
              <w:t>собного состоя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рудоемкость ремонта и др.</w:t>
            </w:r>
          </w:p>
        </w:tc>
      </w:tr>
      <w:tr>
        <w:trPr>
          <w:trHeight w:val="572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3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Технологичность</w:t>
            </w:r>
          </w:p>
        </w:tc>
        <w:tc>
          <w:tcPr>
            <w:tcW w:w="5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ют свойства продукции обусловливать оптималь</w:t>
              <w:softHyphen/>
              <w:t>ное распределение затрат материалов, денежных средств, временных ресурсов при технологической под</w:t>
              <w:softHyphen/>
              <w:t>готовке произ</w:t>
              <w:softHyphen/>
              <w:t>водства, изготовлении и эксплуатации продук</w:t>
              <w:softHyphen/>
              <w:t>ц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трудоемкости, материалоем</w:t>
              <w:softHyphen/>
              <w:t>кости и себесто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оказател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борности и др.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4.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Безопасность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пособность продукции обусловливать при ее эксплуатации и потреблении безопасность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оятность безопасной работы чело</w:t>
              <w:softHyphen/>
              <w:t>века, время срабатывания блокировочных и защитных устройств, электропрочность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0365</wp:posOffset>
                </wp:positionH>
                <wp:positionV relativeFrom="paragraph">
                  <wp:posOffset>267970</wp:posOffset>
                </wp:positionV>
                <wp:extent cx="3435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30pt;margin-top:21.1pt;width:27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2.1.1</w:t>
      </w:r>
    </w:p>
    <w:tbl>
      <w:tblPr>
        <w:tblW w:w="14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5886"/>
        <w:gridCol w:w="1800"/>
        <w:gridCol w:w="3960"/>
      </w:tblGrid>
      <w:tr>
        <w:trPr>
          <w:trHeight w:val="70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5.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Экологические параметры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ют уровень вредных воздействий на окружающую среду, эксплуатации и потреблении про</w:t>
              <w:softHyphen/>
              <w:t>дукции. Продукция, которая не отвечает принятым нормам по охране окружаю</w:t>
              <w:softHyphen/>
              <w:t>щей среды, подлежит снятию с производ</w:t>
              <w:softHyphen/>
              <w:t>ства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редных компоненто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выбросов вредных компо</w:t>
              <w:softHyphen/>
              <w:t>нентов (газов, жидкостей, из</w:t>
              <w:softHyphen/>
              <w:t>лучений).</w:t>
            </w:r>
          </w:p>
        </w:tc>
      </w:tr>
      <w:tr>
        <w:trPr>
          <w:trHeight w:val="479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6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Экономические </w:t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а</w:t>
              <w:softHyphen/>
              <w:t>раметры</w:t>
            </w:r>
          </w:p>
        </w:tc>
        <w:tc>
          <w:tcPr>
            <w:tcW w:w="5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затраты на разработку, производство, экс</w:t>
              <w:softHyphen/>
              <w:t>плуатацию и потребление продукц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траты основных ресурсов на разра</w:t>
              <w:softHyphen/>
              <w:t>ботку, производство и эксплуатацию продукции; себестоимость и трудоем</w:t>
              <w:softHyphen/>
              <w:t>кость производ</w:t>
              <w:softHyphen/>
              <w:t xml:space="preserve">ства; затраты по статьям калькуляции </w:t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7.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Транспортабельность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приспособленность продукции к транспор</w:t>
              <w:softHyphen/>
              <w:t>тированию, т. е. перемещению в пространстве, а также к подготовительным и другим операция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траты основных видов ресурсов, ква</w:t>
              <w:softHyphen/>
              <w:t>лификацию и число людей, вы</w:t>
              <w:softHyphen/>
              <w:t>полняю</w:t>
              <w:softHyphen/>
              <w:t>щих работы по транспортирова</w:t>
              <w:softHyphen/>
              <w:t>нию.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8.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Стандартизация и унификация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ют насыщенность продукции стандартными, уни</w:t>
              <w:softHyphen/>
              <w:t>фицированными и оригинальными составными частями, а также уровень унификации продукции с другими изделиям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ы применяемости, повто</w:t>
              <w:softHyphen/>
              <w:t>ряемости, взаимной унификац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9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Эргономические   параметры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соответствие изделия гигиеническим усло</w:t>
              <w:softHyphen/>
              <w:t>виям жизнедеятельности и работоспособности человека при его взаимодействии с изделие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показ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свещенности, температуры, влажности, магнитного и электрического полей, излучения, токсичности, шума и др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соответствие продукции размерам, форме и массе человеческого тела, взаимодействующего с изделие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ропометрические пока</w:t>
              <w:softHyphen/>
              <w:t>з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соответствия конструкции изделия размерам человеческого тела и его отдельных частей, а также массе человека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соответствие  продукции физиологическим свой</w:t>
              <w:softHyphen/>
              <w:t>ствам человека и особенностям функционирования его органов чувст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зиологические и психо</w:t>
              <w:softHyphen/>
              <w:t>физиоло</w:t>
              <w:softHyphen/>
              <w:t>гические показа</w:t>
              <w:softHyphen/>
              <w:t>тел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соответст</w:t>
              <w:softHyphen/>
              <w:t>вия изделия воз</w:t>
              <w:softHyphen/>
              <w:t>можностям человека вос</w:t>
              <w:softHyphen/>
              <w:t>принимать и пе</w:t>
              <w:softHyphen/>
              <w:t>рерабатывать информа</w:t>
              <w:softHyphen/>
              <w:t>цию и др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10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атентно-правовые параметры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ют степень защиты изделия авторскими свидетель</w:t>
              <w:softHyphen/>
              <w:t>ствами и патентами в странах предполагаемого экспорта или продажи лицензий на отечественные изобрете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  патентной за</w:t>
              <w:softHyphen/>
              <w:t>щит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атентной защит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ют степень воплощения в изделие технических ре</w:t>
              <w:softHyphen/>
              <w:t>ше</w:t>
              <w:softHyphen/>
              <w:t>ний, не подпадающих под действие, патентов исключи</w:t>
              <w:softHyphen/>
              <w:t>тельного права как внутри страны так и за рубеж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 патентной чис</w:t>
              <w:softHyphen/>
              <w:t>тот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атентной чистоты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11.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Эстетические   параметры</w:t>
            </w:r>
          </w:p>
        </w:tc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зуют информационную выразительность продук</w:t>
              <w:softHyphen/>
              <w:t>ции, рациональность формы, совершенство исполнения про</w:t>
              <w:softHyphen/>
              <w:t>дукц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наковости, функционально-конструктивной обусловленности,</w:t>
            </w:r>
          </w:p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422910</wp:posOffset>
                      </wp:positionV>
                      <wp:extent cx="343535" cy="229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6.3pt;margin-top:33.3pt;width:27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чистоты выполнения контуров, тщатель</w:t>
              <w:softHyphen/>
              <w:t>ности покрытий и отделки,  устойчивости к повреждени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04" w:right="130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9:00Z</dcterms:created>
  <dc:creator>Aspire 3024 WLMi</dc:creator>
  <dc:description/>
  <cp:keywords/>
  <dc:language>en-US</dc:language>
  <cp:lastModifiedBy>Aspire 3024 WLMi</cp:lastModifiedBy>
  <dcterms:modified xsi:type="dcterms:W3CDTF">2008-01-12T19:27:00Z</dcterms:modified>
  <cp:revision>93</cp:revision>
  <dc:subject/>
  <dc:title>Классификация показателей, характеризующих качество </dc:title>
</cp:coreProperties>
</file>