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58935</wp:posOffset>
                </wp:positionH>
                <wp:positionV relativeFrom="paragraph">
                  <wp:posOffset>5829300</wp:posOffset>
                </wp:positionV>
                <wp:extent cx="229235" cy="229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29.05pt;margin-top:459pt;width:18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014460" cy="5721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4400" cy="5721480"/>
                          <a:chOff x="0" y="0"/>
                          <a:chExt cx="9014400" cy="572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14400" cy="57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9000" y="92160"/>
                            <a:ext cx="8816400" cy="556200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109800"/>
                              <a:ext cx="5497920" cy="1144440"/>
                            </a:xfrm>
                            <a:prstGeom prst="downArrowCallout">
                              <a:avLst>
                                <a:gd name="adj1" fmla="val 95911"/>
                                <a:gd name="adj2" fmla="val 84560"/>
                                <a:gd name="adj3" fmla="val 18866"/>
                                <a:gd name="adj4" fmla="val 73306"/>
                              </a:avLst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hadow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инцип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hadow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я инновационным развитием промышленности</w:t>
                                </w:r>
                              </w:p>
                            </w:txbxContent>
                          </wps:txbx>
                          <wps:bodyPr lIns="54000" rIns="54000"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31000"/>
                              <a:ext cx="644040" cy="13460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hadow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ль</w:t>
                                </w:r>
                              </w:p>
                            </w:txbxContent>
                          </wps:txbx>
                          <wps:bodyPr wrap="square" lIns="54000" rIns="54000" tIns="47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88200" y="930240"/>
                              <a:ext cx="2356560" cy="49608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hadow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чи управления</w:t>
                                </w:r>
                              </w:p>
                            </w:txbxContent>
                          </wps:txbx>
                          <wps:bodyPr wrap="square" lIns="45720" rIns="8244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2000" y="2196360"/>
                              <a:ext cx="1634400" cy="16826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итерии эффективности управления инновационным развитием промышленности</w:t>
                                </w:r>
                              </w:p>
                            </w:txbxContent>
                          </wps:txbx>
                          <wps:bodyPr wrap="square" lIns="54000" rIns="54000" tIns="118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1321200"/>
                              <a:ext cx="5547240" cy="343296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4400" y="2129040"/>
                              <a:ext cx="1585080" cy="2153880"/>
                            </a:xfrm>
                            <a:prstGeom prst="rect">
                              <a:avLst/>
                            </a:prstGeom>
                            <a:solidFill>
                              <a:srgbClr val="eaeaea">
                                <a:alpha val="25000"/>
                              </a:srgbClr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ханизм управления инновационным научно-техническим развитием промышленности</w:t>
                                </w:r>
                              </w:p>
                            </w:txbxContent>
                          </wps:txbx>
                          <wps:bodyPr wrap="square" lIns="17640" rIns="17640" tIns="32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7160" y="2129040"/>
                              <a:ext cx="1634400" cy="2153880"/>
                            </a:xfrm>
                            <a:prstGeom prst="rect">
                              <a:avLst/>
                            </a:prstGeom>
                            <a:solidFill>
                              <a:srgbClr val="eaeaea">
                                <a:alpha val="25000"/>
                              </a:srgbClr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ханизм управления инновационным организационно-коммуникацион-ным развитием промышленн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32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9920" y="2129040"/>
                              <a:ext cx="1535400" cy="2153880"/>
                            </a:xfrm>
                            <a:prstGeom prst="rect">
                              <a:avLst/>
                            </a:prstGeom>
                            <a:solidFill>
                              <a:srgbClr val="eaeaea">
                                <a:alpha val="25000"/>
                              </a:srgbClr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ханизм управления инновационным финансово-экономическим развитием промышленн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32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1455840"/>
                              <a:ext cx="495288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hadow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ханизмы управления инновационным развитием промышлен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040" y="3004200"/>
                              <a:ext cx="247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3004200"/>
                              <a:ext cx="2973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480" y="3004200"/>
                              <a:ext cx="24768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560" y="3004200"/>
                              <a:ext cx="24768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5320" y="3004200"/>
                              <a:ext cx="346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27120" y="4282920"/>
                              <a:ext cx="361584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720" y="0"/>
                                <a:ext cx="720" cy="201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960"/>
                                <a:ext cx="158508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0" cy="201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120" y="0"/>
                                <a:ext cx="720" cy="201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0040" y="201960"/>
                                <a:ext cx="1585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30040" y="0"/>
                                <a:ext cx="720" cy="201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74360" y="3879000"/>
                              <a:ext cx="720" cy="107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" y="4956120"/>
                              <a:ext cx="76770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3677040"/>
                              <a:ext cx="720" cy="1278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58080"/>
                              <a:ext cx="876672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1.8. Концепция управления инновационным развитием промышленности Украин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9.8pt;height:450.5pt" coordorigin="0,0" coordsize="14196,9010">
                <v:rect id="shape_0" stroked="f" o:allowincell="f" style="position:absolute;left:0;top:0;width:14195;height:9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;top:318;width:14023;height:8586"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stroked="t" o:allowincell="f" style="position:absolute;left:2496;top:318;width:8657;height:1801;mso-wrap-style:square;v-text-anchor:top;mso-position-horizontal-relative:char" type="_x0000_t8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hadow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инципы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hadow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я инновационным развитием промышленности</w:t>
                          </w:r>
                        </w:p>
                      </w:txbxContent>
                    </v:textbox>
                    <v:fill o:detectmouseclick="t" on="false"/>
                    <v:stroke color="black" weight="31680" joinstyle="miter" endcap="flat"/>
                    <w10:wrap type="none"/>
                  </v:shape>
                  <v:shape id="shape_0" stroked="t" o:allowincell="f" style="position:absolute;left:156;top:3816;width:1013;height:21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hadow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ль</w:t>
                          </w:r>
                        </w:p>
                      </w:txbxContent>
                    </v:textbox>
                    <v:fill o:detectmouseclick="t" on="false"/>
                    <v:stroke color="black" weight="31680" joinstyle="miter" endcap="flat"/>
                    <w10:wrap type="none"/>
                  </v:shape>
                  <v:shape id="shape_0" stroked="t" o:allowincell="f" style="position:absolute;left:17;top:1610;width:3710;height:78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hadow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ачи управления</w:t>
                          </w:r>
                        </w:p>
                      </w:txbxContent>
                    </v:textbox>
                    <v:fill o:detectmouseclick="t" on="false"/>
                    <v:stroke color="black" weight="31680" joinstyle="miter" endcap="flat"/>
                    <w10:wrap type="none"/>
                  </v:shape>
                  <v:shape id="shape_0" stroked="t" o:allowincell="f" style="position:absolute;left:11466;top:3604;width:2573;height:26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итерии эффективности управления инновационным развитием промышленности</w:t>
                          </w:r>
                        </w:p>
                      </w:txbxContent>
                    </v:textbox>
                    <v:fill o:detectmouseclick="t" on="false"/>
                    <v:stroke color="black" weight="31680" joinstyle="miter" endcap="flat"/>
                    <w10:wrap type="none"/>
                  </v:shape>
                  <v:rect id="shape_0" stroked="t" o:allowincell="f" style="position:absolute;left:2496;top:2226;width:8735;height:5405;mso-wrap-style:none;v-text-anchor:middle;mso-position-horizontal-relative:char">
                    <v:fill o:detectmouseclick="t" on="false"/>
                    <v:stroke color="black" weight="31680" dashstyle="dash" joinstyle="miter" endcap="flat"/>
                    <w10:wrap type="none"/>
                  </v:rect>
                  <v:shape id="shape_0" fillcolor="#eaeaea" stroked="t" o:allowincell="f" style="position:absolute;left:2730;top:3498;width:2495;height:33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ханизм управления инновационным научно-техническим развитием промышленности</w:t>
                          </w:r>
                        </w:p>
                      </w:txbxContent>
                    </v:textbox>
                    <v:fill o:detectmouseclick="t" type="solid" color2="#151515" opacity="0.25"/>
                    <v:stroke color="black" weight="38160" joinstyle="miter" endcap="flat"/>
                    <v:shadow on="t" obscured="f" color="gray"/>
                    <w10:wrap type="none"/>
                  </v:shape>
                  <v:shape id="shape_0" fillcolor="#eaeaea" stroked="t" o:allowincell="f" style="position:absolute;left:5616;top:3498;width:2573;height:33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ханизм управления инновационным организационно-коммуникацион-ным развитием промышленн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51515" opacity="0.25"/>
                    <v:stroke color="black" weight="38160" joinstyle="miter" endcap="flat"/>
                    <v:shadow on="t" obscured="f" color="gray"/>
                    <w10:wrap type="none"/>
                  </v:shape>
                  <v:shape id="shape_0" fillcolor="#eaeaea" stroked="t" o:allowincell="f" style="position:absolute;left:8502;top:3498;width:2417;height:33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ханизм управления инновационным финансово-экономическим развитием промышленн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51515" opacity="0.25"/>
                    <v:stroke color="black" weight="38160" joinstyle="miter" endcap="flat"/>
                    <v:shadow on="t" obscured="f" color="gray"/>
                    <w10:wrap type="none"/>
                  </v:shape>
                  <v:shape id="shape_0" stroked="f" o:allowincell="f" style="position:absolute;left:3198;top:2438;width:7799;height:7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hadow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ханизмы управления инновационным развитием промышленн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70,4876" to="1559,4876" stroked="t" o:allowincell="f" style="position:absolute;mso-position-horizontal-relative:char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2262,4876" to="2729,4876" stroked="t" o:allowincell="f" style="position:absolute;mso-position-horizontal-relative:char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5226,4876" to="5615,4876" stroked="t" o:allowincell="f" style="position:absolute;mso-position-horizontal-relative:char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8190,4876" to="8579,4876" stroked="t" o:allowincell="f" style="position:absolute;mso-position-horizontal-relative:char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10920,4876" to="11465,4876" stroked="t" o:allowincell="f" style="position:absolute;mso-position-horizontal-relative:char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3978;top:6890;width:5693;height:318">
                    <v:line id="shape_0" from="6474,6890" to="6474,7207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978,7208" to="6473,7208" stroked="t" o:allowincell="f" style="position:absolute;flip:x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978,6890" to="3978,7207" stroked="t" o:allowincell="f" style="position:absolute;flip:y;mso-position-horizontal-relative:char">
                      <v:stroke color="black" weight="22320" endarrow="classic" endarrowwidth="wide" endarrowlength="long" joinstyle="miter" endcap="flat"/>
                      <v:fill o:detectmouseclick="t" on="false"/>
                      <w10:wrap type="none"/>
                    </v:line>
                    <v:line id="shape_0" from="9671,6890" to="9671,7207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7175,7208" to="9670,7208" stroked="t" o:allowincell="f" style="position:absolute;flip:x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175,6890" to="7175,7207" stroked="t" o:allowincell="f" style="position:absolute;flip:y;mso-position-horizontal-relative:char">
                      <v:stroke color="black" weight="22320" endarrow="classic" endarrowwidth="wide" endarrowlength="long" joinstyle="miter" endcap="flat"/>
                      <v:fill o:detectmouseclick="t" on="false"/>
                      <w10:wrap type="none"/>
                    </v:line>
                  </v:group>
                  <v:line id="shape_0" from="12714,6254" to="12714,794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624,7950" to="12713,7950" stroked="t" o:allowincell="f" style="position:absolute;flip:x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624,5936" to="624,7949" stroked="t" o:allowincell="f" style="position:absolute;flip:y;mso-position-horizontal-relative:char">
                    <v:stroke color="black" weight="25560" endarrow="classic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56;top:8268;width:13805;height:6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1.8. Концепция управления инновационным развитием промышленности Украи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170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2:46:00Z</dcterms:created>
  <dc:creator>Шакура</dc:creator>
  <dc:description/>
  <cp:keywords/>
  <dc:language>en-US</dc:language>
  <cp:lastModifiedBy>Aspire 3024 WLMi</cp:lastModifiedBy>
  <dcterms:modified xsi:type="dcterms:W3CDTF">2008-01-12T19:26:00Z</dcterms:modified>
  <cp:revision>57</cp:revision>
  <dc:subject/>
  <dc:title> </dc:title>
</cp:coreProperties>
</file>