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66885</wp:posOffset>
                </wp:positionH>
                <wp:positionV relativeFrom="paragraph">
                  <wp:posOffset>5829300</wp:posOffset>
                </wp:positionV>
                <wp:extent cx="2292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37.55pt;margin-top:459pt;width:18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311640" cy="5788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1760" cy="5788800"/>
                          <a:chOff x="0" y="0"/>
                          <a:chExt cx="9311760" cy="578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11760" cy="57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680" y="67320"/>
                            <a:ext cx="9064080" cy="56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1360" y="5317560"/>
                              <a:ext cx="81230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1.6. Дерево целей управления инновационным развитием промышленности Украин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64080" cy="511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77120"/>
                                <a:ext cx="2872800" cy="141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hadow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ь механизма управления инновационным  научно-техническим развитием промышленно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hadow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ышение эффективности использования научно-технических ресур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4000" rIns="54000" tIns="118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5720" y="2490480"/>
                                <a:ext cx="6389280" cy="47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hadow/>
                                      <w:spacing w:val="24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ЕВЫЕ    ЗАДАЧ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60" y="2894400"/>
                                <a:ext cx="257544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ширение технических возможностей субъектов хозяйствования</w:t>
                                  </w:r>
                                </w:p>
                              </w:txbxContent>
                            </wps:txbx>
                            <wps:bodyPr wrap="square" tIns="82440" bIns="82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60" y="3701880"/>
                                <a:ext cx="257544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хнологическое усовершенствование продукции</w:t>
                                  </w:r>
                                </w:p>
                              </w:txbxContent>
                            </wps:txbx>
                            <wps:bodyPr wrap="square" tIns="82440" bIns="82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60" y="4442400"/>
                                <a:ext cx="2575440" cy="53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кращение сроков реализации инновационных проектов</w:t>
                                  </w:r>
                                </w:p>
                              </w:txbxContent>
                            </wps:txbx>
                            <wps:bodyPr wrap="square" tIns="82440" bIns="82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37960" y="4307760"/>
                                <a:ext cx="242712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иск оптимальных источников финансирования инновационной деятельности субъектов хозяйствования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37960" y="3567600"/>
                                <a:ext cx="242712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тимизации портфеля инновационно-инвестиционных проектов субъектов хозяйствования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37960" y="2894400"/>
                                <a:ext cx="2427120" cy="60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ышение уровня рентабельности инновационной деятельности субъектов хозяйствования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8800" y="2894400"/>
                                <a:ext cx="2575440" cy="74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ние гибких оргструктур управления инновационным развитием субъектов хозяйствования</w:t>
                                  </w:r>
                                </w:p>
                              </w:txbxContent>
                            </wps:txbx>
                            <wps:bodyPr wrap="square" lIns="17640" rIns="17640" tIns="82440" bIns="82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8800" y="3701880"/>
                                <a:ext cx="2575440" cy="60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овышение эффективности управленческих решений субъектов хозяйствования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8800" y="4375080"/>
                                <a:ext cx="257544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оздание системы эффективных инновационных коммуникаций субъектов хозяйствования </w:t>
                                  </w:r>
                                </w:p>
                              </w:txbxContent>
                            </wps:txbx>
                            <wps:bodyPr wrap="square" lIns="17640" rIns="17640" tIns="47160" bIns="471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9320" y="2490480"/>
                                <a:ext cx="1288440" cy="228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7720" y="0"/>
                                  <a:ext cx="720" cy="335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5880"/>
                                  <a:ext cx="12877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880"/>
                                  <a:ext cx="720" cy="1951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780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764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70080" y="2490480"/>
                                <a:ext cx="1338480" cy="215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8120" y="0"/>
                                  <a:ext cx="720" cy="336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36600"/>
                                  <a:ext cx="13374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6600"/>
                                  <a:ext cx="720" cy="1817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388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336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0520"/>
                                  <a:ext cx="19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40600" y="2490480"/>
                                <a:ext cx="1288440" cy="215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7720" y="0"/>
                                  <a:ext cx="720" cy="335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5880"/>
                                  <a:ext cx="12877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880"/>
                                  <a:ext cx="720" cy="1817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316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032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297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6400" y="807840"/>
                                <a:ext cx="6192000" cy="26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560"/>
                                  <a:ext cx="6191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280"/>
                                  <a:ext cx="720" cy="161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0920" y="107280"/>
                                  <a:ext cx="720" cy="161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1120" y="0"/>
                                  <a:ext cx="720" cy="269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92920" y="1615320"/>
                                <a:ext cx="297360" cy="269280"/>
                              </a:xfrm>
                              <a:prstGeom prst="leftRightArrow">
                                <a:avLst>
                                  <a:gd name="adj1" fmla="val 42269"/>
                                  <a:gd name="adj2" fmla="val 38225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440" y="1615320"/>
                                <a:ext cx="297360" cy="269280"/>
                              </a:xfrm>
                              <a:prstGeom prst="leftRightArrow">
                                <a:avLst>
                                  <a:gd name="adj1" fmla="val 42269"/>
                                  <a:gd name="adj2" fmla="val 38225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2680" y="0"/>
                                <a:ext cx="7479000" cy="80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hadow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ь управления инновационным развитием  промышленности Украины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hadow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hadow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ышение уровня инновационного потенциала субъектов хозяйствова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9800" y="1077120"/>
                                <a:ext cx="2823120" cy="141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hadow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ь механизма управления инновационным  организационно-коммуникационным развитием промышленно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hadow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ышение эффективности использования организационно-коммуникационных ресур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90280" y="1077120"/>
                                <a:ext cx="2773800" cy="141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hadow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ь механизма управления инновационным  финансово-экономическим развитием промышленно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hadow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ышение эффективности использования финансово-экономических ресур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3.2pt;height:455.8pt" coordorigin="0,0" coordsize="14664,9116">
                <v:rect id="shape_0" stroked="f" o:allowincell="f" style="position:absolute;left:0;top:0;width:14663;height:91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8;top:106;width:14274;height:8904">
                  <v:shape id="shape_0" stroked="f" o:allowincell="f" style="position:absolute;left:1482;top:8480;width:12791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1.6. Дерево целей управления инновационным развитием промышленности Украи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8;top:106;width:14274;height:8056">
                    <v:shape id="shape_0" fillcolor="white" stroked="t" o:allowincell="f" style="position:absolute;left:78;top:1802;width:4523;height:22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механизма управления инновационным  научно-техническим развитием промышлен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hadow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эффективности использования научно-технически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stroked="f" o:allowincell="f" style="position:absolute;left:2418;top:4028;width:10061;height:7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hadow/>
                                <w:spacing w:val="24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ВЫЕ    ЗАДАЧ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67;top:4664;width:4055;height:10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ширение технических возможностей субъектов хозяйств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467;top:5936;width:4055;height:8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ческое усовершенствование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467;top:7102;width:4055;height:8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кращение сроков реализации инновационных про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0374;top:6890;width:3821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оптимальных источников финансирования инновационной деятельности субъектов хозяйств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0374;top:5724;width:3821;height:10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тимизации портфеля инновационно-инвестиционных проектов субъектов хозяйств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0374;top:4664;width:3821;height:9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уровня рентабельности инновационной деятельности субъектов хозяйств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5226;top:4664;width:4055;height:11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гибких оргструктур управления инновационным развитием субъектов хозяйств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5226;top:5936;width:4055;height:9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вышение эффективности управленческих решений субъектов хозяйствован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5226;top:6996;width:4055;height:10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здание системы эффективных инновационных коммуникаций субъектов хозяйствован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2320" joinstyle="miter" endcap="flat"/>
                      <v:shadow on="t" obscured="f" color="gray"/>
                      <w10:wrap type="none"/>
                    </v:shape>
                    <v:group id="shape_0" style="position:absolute;left:156;top:4028;width:2028;height:3603">
                      <v:line id="shape_0" from="2184,4028" to="2184,4556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6,4557" to="2183,4557" stroked="t" o:allowincell="f" style="position:absolute;flip:x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6,4557" to="156,7630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6,7631" to="467,7631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,6465" to="467,6465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,5299" to="467,5299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13;top:4028;width:2107;height:3392">
                      <v:line id="shape_0" from="7020,4028" to="7020,4557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914,4558" to="7019,4558" stroked="t" o:allowincell="f" style="position:absolute;flip:x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913,4558" to="4913,7419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913,7420" to="5224,7420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13,6254" to="5224,6254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13,5194" to="5224,5194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906;top:4028;width:2028;height:3391">
                      <v:line id="shape_0" from="11934,4028" to="11934,4556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906,4557" to="11933,4557" stroked="t" o:allowincell="f" style="position:absolute;flip:x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906,4557" to="9906,7418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906,7419" to="10373,7419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06,6359" to="10373,6359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06,5299" to="10373,5299" stroked="t" o:allowincell="f" style="position:absolute;mso-position-horizontal-relative:char">
                        <v:stroke color="black" weight="255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40;top:1378;width:9750;height:423">
                      <v:line id="shape_0" from="2340,1546" to="12089,1546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40,1547" to="2340,1800" stroked="t" o:allowincell="f" style="position:absolute;mso-position-horizontal-relative:char">
                        <v:stroke color="black" weight="25560" endarrow="classic" endarrowwidth="wide" endarrowlength="medium" joinstyle="miter" endcap="flat"/>
                        <v:fill o:detectmouseclick="t" on="false"/>
                        <w10:wrap type="none"/>
                      </v:line>
                      <v:line id="shape_0" from="12090,1547" to="12090,1800" stroked="t" o:allowincell="f" style="position:absolute;mso-position-horizontal-relative:char">
                        <v:stroke color="black" weight="25560" endarrow="classic" endarrowwidth="wide" endarrowlength="medium" joinstyle="miter" endcap="flat"/>
                        <v:fill o:detectmouseclick="t" on="false"/>
                        <w10:wrap type="none"/>
                      </v:line>
                      <v:line id="shape_0" from="7098,1378" to="7098,1801" stroked="t" o:allowincell="f" style="position:absolute;mso-position-horizontal-relative:char">
                        <v:stroke color="black" weight="25560" endarrow="classic" endarrowwidth="wide" endarrowlength="medium" joinstyle="miter" endcap="flat"/>
                        <v:fill o:detectmouseclick="t" on="false"/>
                        <w10:wrap type="none"/>
                      </v:line>
                    </v:group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silver" stroked="t" o:allowincell="f" style="position:absolute;left:9516;top:2650;width:467;height:423;mso-wrap-style:none;v-text-anchor:middle;mso-position-horizontal-relative:char" type="_x0000_t69">
                      <v:fill o:detectmouseclick="t" type="solid" color2="#3f3f3f"/>
                      <v:stroke color="black" weight="19080" joinstyle="miter" endcap="flat"/>
                      <w10:wrap type="none"/>
                    </v:shape>
                    <v:shape id="shape_0" fillcolor="silver" stroked="t" o:allowincell="f" style="position:absolute;left:4602;top:2650;width:467;height:423;mso-wrap-style:none;v-text-anchor:middle;mso-position-horizontal-relative:char" type="_x0000_t69">
                      <v:fill o:detectmouseclick="t" type="solid" color2="#3f3f3f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248;top:106;width:11777;height:12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управления инновационным развитием  промышленности Украин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hadow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уровня инновационного потенциала субъектов хозяйств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5070;top:1802;width:4445;height:22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механизма управления инновационным  организационно-коммуникационным развитием промышлен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hadow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эффективности использования организационно-коммуникационн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984;top:1802;width:4367;height:22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hadow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механизма управления инновационным  финансово-экономическим развитием промышлен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hadow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эффективности использования финансово-экономически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18:00Z</dcterms:created>
  <dc:creator>Шакура</dc:creator>
  <dc:description/>
  <cp:keywords/>
  <dc:language>en-US</dc:language>
  <cp:lastModifiedBy>Aspire 3024 WLMi</cp:lastModifiedBy>
  <dcterms:modified xsi:type="dcterms:W3CDTF">2008-01-12T19:25:00Z</dcterms:modified>
  <cp:revision>68</cp:revision>
  <dc:subject/>
  <dc:title> </dc:title>
</cp:coreProperties>
</file>