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Таблица.1.2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ые рычаги управления инновационным развитием промышленности развитых странах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7020"/>
      </w:tblGrid>
      <w:tr>
        <w:trPr>
          <w:trHeight w:val="434" w:hRule="atLeast"/>
        </w:trPr>
        <w:tc>
          <w:tcPr>
            <w:tcW w:w="14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Рычаги государственного управления инновационным развитием 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</w:rPr>
            </w:pPr>
            <w:r>
              <w:rPr>
                <w:b/>
                <w:shadow/>
                <w:spacing w:val="100"/>
              </w:rPr>
              <w:t>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</w:rPr>
            </w:pPr>
            <w:r>
              <w:rPr>
                <w:b/>
                <w:shadow/>
                <w:spacing w:val="100"/>
              </w:rPr>
              <w:t>2</w:t>
            </w:r>
          </w:p>
        </w:tc>
      </w:tr>
      <w:tr>
        <w:trPr/>
        <w:tc>
          <w:tcPr>
            <w:tcW w:w="14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  <w:sz w:val="28"/>
                <w:szCs w:val="28"/>
              </w:rPr>
            </w:pPr>
            <w:r>
              <w:rPr>
                <w:b/>
                <w:shadow/>
                <w:spacing w:val="100"/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расходов на НИОКР, связанных с ос</w:t>
              <w:softHyphen/>
              <w:t xml:space="preserve">новной производственной и торговой деятельностью из суммы налогооблагаемого дохода.  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20%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ое налогообложение венчурных субъектов хозяйствования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20%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налог на аренду для венчурных субъек</w:t>
              <w:softHyphen/>
              <w:t>тов хозяйствования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ый режим амортизационных отчислений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оборудования составляет 3 года, для других фондов – 5 лет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онный налоговый кредит. 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налога на прибыль в раз</w:t>
              <w:softHyphen/>
              <w:t>мере 6-10% от общей стоимости инве</w:t>
              <w:softHyphen/>
              <w:t>стиций в оборудование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налога на прибыль для субъектов хо</w:t>
              <w:softHyphen/>
              <w:t>зяйствования  с ценными бумагами венчурных структур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% доходов не облагается налог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% - облагается на общих основаниях   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рованный возврат частного капитала, вкла</w:t>
              <w:softHyphen/>
              <w:t>дываемого в венчурный бизнес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90% от капитала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енчурному бизнесу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умме 10тыс.дол на 8 лет 1млн.дол. на 25 лет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выделение федеральными ведомст</w:t>
              <w:softHyphen/>
              <w:t>вами средств на финансирование венчурного биз</w:t>
              <w:softHyphen/>
              <w:t>неса из своего бюджета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25% бюджета ведомства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влечение венчурных субъектов хозяйствования  к выполнению крупных инноваци</w:t>
              <w:softHyphen/>
              <w:t>онных проектов согласно законодательству США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имостью проектов более 100тыс.дол</w:t>
            </w:r>
          </w:p>
        </w:tc>
      </w:tr>
      <w:tr>
        <w:trPr/>
        <w:tc>
          <w:tcPr>
            <w:tcW w:w="14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  <w:sz w:val="28"/>
                <w:szCs w:val="28"/>
              </w:rPr>
            </w:pPr>
            <w:r>
              <w:rPr>
                <w:b/>
                <w:shadow/>
                <w:spacing w:val="100"/>
                <w:sz w:val="28"/>
                <w:szCs w:val="28"/>
              </w:rPr>
              <w:t>ВЕЛИКОБРИТАНИЯ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налога на прибыль для венчурных субъектов хозяйствования;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5% до 25%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расходов на НИОКР на себестоимость продукции (услуг)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й сумме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рахования денежных средств, предостав</w:t>
              <w:softHyphen/>
              <w:t>ляемых венчурным фирмам.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705485</wp:posOffset>
                      </wp:positionV>
                      <wp:extent cx="229235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39.35pt;margin-top:55.55pt;width:18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Государство гарантирует возврат 70% среднесрочных займов, предоставляе</w:t>
              <w:softHyphen/>
              <w:t>мых на 2-7 лет.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1.2.1</w:t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6786"/>
      </w:tblGrid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исследований и разработок инновационных видов продукции или технологий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75% расходов.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инновации согласно  госу</w:t>
              <w:softHyphen/>
              <w:t>дарственным программам по субсидированию ма</w:t>
              <w:softHyphen/>
              <w:t>лых инновационных фирм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50% от суммы расходов на инновации.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  <w:sz w:val="28"/>
                <w:szCs w:val="28"/>
              </w:rPr>
            </w:pPr>
            <w:r>
              <w:rPr>
                <w:b/>
                <w:shadow/>
                <w:spacing w:val="100"/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бесплатные субсидии субъектам хозяйство</w:t>
              <w:softHyphen/>
              <w:t>вания, осваивающим новые технологии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4 евро для приобретения и монтажа нового высокотехнологиче</w:t>
              <w:softHyphen/>
              <w:t>ского оборудования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ые кредиты малым и средним субъектам хо</w:t>
              <w:softHyphen/>
              <w:t>зяйствования, вступающим в промышленную коопе</w:t>
              <w:softHyphen/>
              <w:t>рацию с другими фирмами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50% от суммы вложенных денежных средств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малым субъектам хозяйствования  на инве</w:t>
              <w:softHyphen/>
              <w:t>стиции в НИОКР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20% от стоимости приобре</w:t>
              <w:softHyphen/>
              <w:t>тенного или произведенного оборудо</w:t>
              <w:softHyphen/>
              <w:t>вания в пределах 500тыс.евро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малым и средним фирмам на научные ис</w:t>
              <w:softHyphen/>
              <w:t>следования и разработку новой технологии для изго</w:t>
              <w:softHyphen/>
              <w:t>товления продукции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30% контрактной стоимости проекта, в пределах 120 тыс. евро в год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ная амортизация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10% расходов на производ</w:t>
              <w:softHyphen/>
              <w:t>ство нового оборудования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укоемким субъектам хозяйствования, существующим не более двух лет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75% от суммы расходов, свя</w:t>
              <w:softHyphen/>
              <w:t>занных с созданием или развитием, но не более 750 тыс. евро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создание технологических центров;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75% расходов возникающих на стадии планирования и подготовки, но не более 200 тыс. евро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скидка на частные инвестиции в НИОКР</w:t>
            </w:r>
            <w:r>
              <w:rPr>
                <w:sz w:val="22"/>
                <w:szCs w:val="22"/>
                <w:u w:val="dotted"/>
              </w:rPr>
              <w:t>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7,5%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  <w:sz w:val="28"/>
                <w:szCs w:val="28"/>
              </w:rPr>
            </w:pPr>
            <w:r>
              <w:rPr>
                <w:b/>
                <w:shadow/>
                <w:spacing w:val="100"/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дотации организациям, занимаю</w:t>
              <w:softHyphen/>
              <w:t>щимся НИОКР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50% от суммы расходов по найму научного персонала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кредит на сумму превышения расходов на НИОКР</w:t>
            </w:r>
            <w:r>
              <w:rPr>
                <w:sz w:val="22"/>
                <w:szCs w:val="22"/>
                <w:u w:val="dotted"/>
              </w:rPr>
              <w:t>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25% превышения расходов на НИОКР по сравнению с прошлым годом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  <w:sz w:val="28"/>
                <w:szCs w:val="28"/>
              </w:rPr>
            </w:pPr>
            <w:r>
              <w:rPr>
                <w:b/>
                <w:shadow/>
                <w:spacing w:val="100"/>
                <w:sz w:val="28"/>
                <w:szCs w:val="28"/>
              </w:rPr>
              <w:t>ЯПОНИЯ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ный налог на прибыль венчурных субъектов хозяйствования.  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авки налога с 42% до 30%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скидка на частные инвестиции в НИОКР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20%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ые кредиты венчурным фондам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5-6% годовых</w:t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hadow/>
                <w:spacing w:val="100"/>
                <w:sz w:val="28"/>
                <w:szCs w:val="28"/>
              </w:rPr>
            </w:pPr>
            <w:r>
              <w:rPr>
                <w:b/>
                <w:shadow/>
                <w:spacing w:val="100"/>
                <w:sz w:val="28"/>
                <w:szCs w:val="28"/>
              </w:rPr>
              <w:t>ИЗРАИЛЬ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роведение НИОКР</w:t>
            </w:r>
            <w:r>
              <w:rPr>
                <w:sz w:val="22"/>
                <w:szCs w:val="22"/>
                <w:u w:val="dotted"/>
              </w:rPr>
              <w:t>.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50% расходов промышлен</w:t>
              <w:softHyphen/>
              <w:t>ных компаний</w:t>
            </w:r>
          </w:p>
        </w:tc>
      </w:tr>
      <w:tr>
        <w:trPr/>
        <w:tc>
          <w:tcPr>
            <w:tcW w:w="7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льготы при покупке передовых техноло</w:t>
              <w:softHyphen/>
              <w:t>гий</w:t>
            </w:r>
          </w:p>
        </w:tc>
        <w:tc>
          <w:tcPr>
            <w:tcW w:w="6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211455</wp:posOffset>
                      </wp:positionV>
                      <wp:extent cx="229235" cy="229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33.95pt;margin-top:16.65pt;width:18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В размере 25% от суммы инвестиций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Start w:val="2"/>
      </w:footnotePr>
      <w:type w:val="nextPage"/>
      <w:pgSz w:orient="landscape" w:w="16838" w:h="11906"/>
      <w:pgMar w:left="1304" w:right="130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ено авторов на основе источников [23, 90, 147]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08:00Z</dcterms:created>
  <dc:creator>Aspire 3024 WLMi</dc:creator>
  <dc:description/>
  <cp:keywords/>
  <dc:language>en-US</dc:language>
  <cp:lastModifiedBy>Aspire 3024 WLMi</cp:lastModifiedBy>
  <dcterms:modified xsi:type="dcterms:W3CDTF">2008-01-12T18:35:00Z</dcterms:modified>
  <cp:revision>19</cp:revision>
  <dc:subject/>
  <dc:title>Таблица</dc:title>
</cp:coreProperties>
</file>