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" w:leader="none"/>
          <w:tab w:val="center" w:pos="780" w:leader="none"/>
          <w:tab w:val="left" w:pos="2262" w:leader="none"/>
          <w:tab w:val="left" w:pos="5148" w:leader="none"/>
          <w:tab w:val="left" w:pos="5616" w:leader="none"/>
          <w:tab w:val="left" w:pos="7410" w:leader="none"/>
          <w:tab w:val="left" w:pos="7566" w:leader="none"/>
          <w:tab w:val="left" w:pos="7800" w:leader="none"/>
        </w:tabs>
        <w:jc w:val="both"/>
        <w:rPr>
          <w:shadow/>
          <w:color w:val="000080"/>
          <w:sz w:val="20"/>
          <w:szCs w:val="20"/>
          <w:lang w:val="en-US" w:eastAsia="en-US"/>
        </w:rPr>
      </w:pPr>
      <w:r>
        <w:rPr>
          <w:shadow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66885</wp:posOffset>
                </wp:positionH>
                <wp:positionV relativeFrom="paragraph">
                  <wp:posOffset>6009005</wp:posOffset>
                </wp:positionV>
                <wp:extent cx="2292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37.55pt;margin-top:473.15pt;width:18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460230" cy="6125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080" cy="6125040"/>
                          <a:chOff x="0" y="0"/>
                          <a:chExt cx="9460080" cy="612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60080" cy="61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69280"/>
                            <a:ext cx="9460080" cy="57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0" y="5519520"/>
                              <a:ext cx="9262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7. Принципы управления инновационным развитием промышленности Украины</w:t>
                                </w:r>
                              </w:p>
                            </w:txbxContent>
                          </wps:txbx>
                          <wps:bodyPr wrap="square" lIns="17640" rIns="17640" tIns="471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" y="4779000"/>
                              <a:ext cx="85687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pacing w:val="14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ципы управления инновационным развитием</w:t>
                                </w:r>
                              </w:p>
                            </w:txbxContent>
                          </wps:txbx>
                          <wps:bodyPr wrap="square" tIns="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" y="0"/>
                              <a:ext cx="247644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ципы 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нновационным научно-техническим развит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мышленности </w:t>
                                </w:r>
                              </w:p>
                            </w:txbxContent>
                          </wps:txbx>
                          <wps:bodyPr wrap="square" lIns="19800" rIns="198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9160" y="0"/>
                              <a:ext cx="257544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ципы 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нновационным организационно-коммуникационным развитием промышлен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8280" y="0"/>
                              <a:ext cx="242712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нципы управл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новационным финансово-экономическим развитие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мышленност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87000" y="875160"/>
                              <a:ext cx="170640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74800"/>
                                <a:ext cx="1706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путем разработки эффективной системы мониторинга соответствия производимой продукции международным стандартам качества и сравнения их с аналогами конкурентов.</w:t>
                                  </w:r>
                                </w:p>
                              </w:txbxContent>
                            </wps:txbx>
                            <wps:bodyPr wrap="square" lIns="17640" rIns="17640" tIns="6840" bIns="68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8460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за счет выполнения норм экологической регламентации производственной деятельности и повышения экологизации производственных процессов.</w:t>
                                  </w:r>
                                </w:p>
                              </w:txbxContent>
                            </wps:txbx>
                            <wps:bodyPr wrap="square" lIns="10800" rIns="10800" tIns="6840" bIns="68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Обеспечивается путем развития  инновационной инфраструктуры, обеспечивающей поддержку инновационной деятельности на всех ее стадиях. </w:t>
                                  </w:r>
                                </w:p>
                              </w:txbxContent>
                            </wps:txbx>
                            <wps:bodyPr wrap="square" lIns="10800" rIns="10800" tIns="71640" bIns="14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59400"/>
                                <a:ext cx="1706400" cy="10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путем модернизации существующих наукоемких  производств, разработки и внедрения инновационных производственных программ по снижению материалоемкости, энергоемкости и фондоемкости производства.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5160"/>
                              <a:ext cx="116964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84600"/>
                                <a:ext cx="1169640" cy="87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экологической безопасности инновационног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оцесса</w:t>
                                  </w:r>
                                </w:p>
                              </w:txbxContent>
                            </wps:txbx>
                            <wps:bodyPr wrap="square" lIns="10800" rIns="10800" tIns="396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748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цип оценки уровня качества и конкурентоспособности инновационно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укции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69640" cy="74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сохранения и развития инновационной среды</w:t>
                                  </w:r>
                                </w:p>
                              </w:txbxContent>
                            </wps:txbx>
                            <wps:bodyPr wrap="square" lIns="32400" rIns="324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2672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перманентного совершенствования технологических инновационных  процессов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07480" y="875160"/>
                              <a:ext cx="170640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74800"/>
                                <a:ext cx="1706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за счет непрерывного мониторинга имеющихся инновационных ресурсов на предмет соответствия их поставленным целям и задачам инновационного развития.</w:t>
                                  </w:r>
                                </w:p>
                              </w:txbxContent>
                            </wps:txbx>
                            <wps:bodyPr wrap="square" lIns="17640" rIns="17640" tIns="54000" b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8460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стигается путем обеспечения всех участников инновационного развития необходимой, полной и своевременной  информацией относительно процессов инновационного развития </w:t>
                                  </w:r>
                                </w:p>
                              </w:txbxContent>
                            </wps:txbx>
                            <wps:bodyPr wrap="square" lIns="10800" rIns="10800" tIns="6840" bIns="68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ебует от руководителей знания действующего законодательства и принятия управленческих решений только с учетом соответствия этих решений действующим правовым норма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0" bIns="14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59400"/>
                                <a:ext cx="1706400" cy="10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путем повышения функциональных возможностей субъектов хозяйствования,   что в итоге ведет к ослаблению или полному устранению внутрисистемных негативных процессов и повышает эффективность управляемой системы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6840" bIns="68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20480" y="875160"/>
                              <a:ext cx="116964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84600"/>
                                <a:ext cx="1169640" cy="87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информационной доступности и достоверно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7160" rIns="47160" tIns="39240" b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748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цип соответствия целей инновационного развития инновационным ресурса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69640" cy="74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правового обеспечения инновационного развития</w:t>
                                  </w:r>
                                </w:p>
                              </w:txbxContent>
                            </wps:txbx>
                            <wps:bodyPr wrap="square" lIns="32400" rIns="324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2672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перманентного совершенствования управления инновационным развитие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27960" y="875160"/>
                              <a:ext cx="170640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74800"/>
                                <a:ext cx="1706400" cy="9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стигается путем приоритетного рассмотрения инвестиционных проектов включающих внедрение и распространение инноваций, если они влекут определенный экономический эффект. </w:t>
                                  </w:r>
                                </w:p>
                              </w:txbxContent>
                            </wps:txbx>
                            <wps:bodyPr wrap="square" lIns="17640" rIns="17640" tIns="6840" bIns="68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8460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вается путем предварительного финансового анализа проекта инновационного развития, сравнения расчетных затрат и расчетных прибылей.</w:t>
                                  </w:r>
                                </w:p>
                              </w:txbxContent>
                            </wps:txbx>
                            <wps:bodyPr wrap="square" lIns="10800" rIns="10800" tIns="4716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064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ключается в разработке и реализации механизмов финансирования участия субъектов хозяйствования в различных инновационных проектах. </w:t>
                                  </w:r>
                                </w:p>
                              </w:txbxContent>
                            </wps:txbx>
                            <wps:bodyPr wrap="square" lIns="47160" rIns="47160" tIns="71640" bIns="14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59400"/>
                                <a:ext cx="1706400" cy="10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воляет оценить экономический  вклад в инновационный процесс каждого сегмента в конечные результаты инновационного развития, децентрализовать управление затратами, наблюдать за их формированием на всех уровнях управлен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6840" bIns="68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240960" y="875160"/>
                              <a:ext cx="1169640" cy="383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84600"/>
                                <a:ext cx="1169640" cy="87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оценки экономической целесообразности инновационной деятельности</w:t>
                                  </w:r>
                                </w:p>
                              </w:txbxContent>
                            </wps:txbx>
                            <wps:bodyPr wrap="square" lIns="10800" rIns="10800" tIns="396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748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цип концентрации финансовых ресурсов на создании и распространении инновац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69640" cy="74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инцип экономической поддержки инноваций</w:t>
                                  </w:r>
                                </w:p>
                              </w:txbxContent>
                            </wps:txbx>
                            <wps:bodyPr wrap="square" lIns="32400" rIns="324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26720"/>
                                <a:ext cx="116964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hadow/>
                                      <w:szCs w:val="21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 управления инновационным развитием по центрам финансовой ответственно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6680" y="5048280"/>
                              <a:ext cx="8568720" cy="47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58800" cy="47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адаптивности</w:t>
                                  </w:r>
                                </w:p>
                              </w:txbxContent>
                            </wps:txbx>
                            <wps:bodyPr lIns="34920" rIns="34920" tIns="30960" bIns="30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66160" y="0"/>
                                <a:ext cx="1558800" cy="47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цип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организации</w:t>
                                  </w:r>
                                </w:p>
                              </w:txbxContent>
                            </wps:txbx>
                            <wps:bodyPr lIns="34920" rIns="34920" tIns="30960" bIns="30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83080" y="0"/>
                                <a:ext cx="1558800" cy="47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намичности</w:t>
                                  </w:r>
                                </w:p>
                              </w:txbxContent>
                            </wps:txbx>
                            <wps:bodyPr lIns="34920" rIns="34920" tIns="30960" bIns="30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49240" y="0"/>
                                <a:ext cx="1558800" cy="47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аморегуляции</w:t>
                                  </w:r>
                                </w:p>
                              </w:txbxContent>
                            </wps:txbx>
                            <wps:bodyPr lIns="34920" rIns="34920" tIns="30960" bIns="30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58240" y="0"/>
                                <a:ext cx="1410480" cy="47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цип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развития</w:t>
                                  </w:r>
                                </w:p>
                              </w:txbxContent>
                            </wps:txbx>
                            <wps:bodyPr lIns="34920" rIns="34920" tIns="30960" bIns="30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38400" y="740520"/>
                              <a:ext cx="0" cy="134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160" y="740520"/>
                              <a:ext cx="720" cy="134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9000" y="740520"/>
                              <a:ext cx="720" cy="134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680" y="336600"/>
                              <a:ext cx="9163800" cy="491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544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4920" y="0"/>
                                <a:ext cx="6440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7508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1364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3080" y="437508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65720" y="484632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5480" y="491364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stealth" w="lg"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2400" y="491364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stealth" w="lg"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8560" y="491364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stealth" w="lg"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1640" y="4912920"/>
                                <a:ext cx="29736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stealth" w="lg"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278720"/>
                              <a:ext cx="99000" cy="28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7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69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368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9200" y="1278720"/>
                              <a:ext cx="99000" cy="28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7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69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368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9680" y="1278720"/>
                              <a:ext cx="99000" cy="28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7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692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3680"/>
                                <a:ext cx="9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4.9pt;height:482.3pt" coordorigin="0,0" coordsize="14898,9646">
                <v:rect id="shape_0" stroked="f" o:allowincell="f" style="position:absolute;left:0;top:0;width:14897;height:96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24;width:14898;height:9116">
                  <v:shape id="shape_0" stroked="f" o:allowincell="f" style="position:absolute;left:312;top:9116;width:14585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7. Принципы управления инновационным развитием промышленности Украи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7950;width:13493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pacing w:val="14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ципы управления инновационным развити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34;top:424;width:3899;height:1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ципы упра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нновационным научно-техническим развит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мышленности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48;top:424;width:4055;height:1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ципы упра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нновационным организационно-коммуникационным развитием промышлен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218;top:424;width:3821;height:1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нципы управл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новационным финансово-экономическим развитием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мышленности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2027;top:1802;width:2687;height:6042">
                    <v:shape id="shape_0" fillcolor="white" stroked="t" o:allowincell="f" style="position:absolute;left:2027;top:3180;width:2686;height:14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путем разработки эффективной системы мониторинга соответствия производимой продукции международным стандартам качества и сравнения их с аналогами конкуренто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2027;top:4770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за счет выполнения норм экологической регламентации производственной деятельности и повышения экологизации производственных процессо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2027;top:1802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еспечивается путем развития  инновационной инфраструктуры, обеспечивающей поддержку инновационной деятельности на всех ее стадиях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2027;top:6148;width:2686;height:16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путем модернизации существующих наукоемких  производств, разработки и внедрения инновационных производственных программ по снижению материалоемкости, энергоемкости и фондоемкости производства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0;top:1802;width:1842;height:6042">
                    <v:shape id="shape_0" fillcolor="white" stroked="t" o:allowincell="f" style="position:absolute;left:0;top:4770;width:1841;height:13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экологической безопасности инновацио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цес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0;top:307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цип оценки уровня качества и конкурентоспособности инновацио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0;top:1802;width:1841;height:11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сохранения и развития инновационной сре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0;top:625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перманентного совершенствования технологических инновационных  процесс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6941;top:1802;width:2687;height:6042">
                    <v:shape id="shape_0" fillcolor="white" stroked="t" o:allowincell="f" style="position:absolute;left:6941;top:3180;width:2686;height:14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за счет непрерывного мониторинга имеющихся инновационных ресурсов на предмет соответствия их поставленным целям и задачам инновационного развития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6941;top:4770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тигается путем обеспечения всех участников инновационного развития необходимой, полной и своевременной  информацией относительно процессов инновационного развит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6941;top:1802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ует от руководителей знания действующего законодательства и принятия управленческих решений только с учетом соответствия этих решений действующим правовым норм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6941;top:6148;width:2686;height:16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путем повышения функциональных возможностей субъектов хозяйствования,   что в итоге ведет к ослаблению или полному устранению внутрисистемных негативных процессов и повышает эффективность управляемой систе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4914;top:1802;width:1842;height:6042">
                    <v:shape id="shape_0" fillcolor="white" stroked="t" o:allowincell="f" style="position:absolute;left:4914;top:4770;width:1841;height:13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информационной доступности и достовер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4914;top:307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цип соответствия целей инновационного развития инновацион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4914;top:1802;width:1841;height:11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правового обеспечения инновационного развит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4914;top:625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перманентного совершенствования управления инновационным развит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11855;top:1802;width:2687;height:6042">
                    <v:shape id="shape_0" fillcolor="white" stroked="t" o:allowincell="f" style="position:absolute;left:11855;top:3180;width:2686;height:14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тигается путем приоритетного рассмотрения инвестиционных проектов включающих внедрение и распространение инноваций, если они влекут определенный экономический эффект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1855;top:4770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ется путем предварительного финансового анализа проекта инновационного развития, сравнения расчетных затрат и расчетных прибылей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1855;top:1802;width:2686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ается в разработке и реализации механизмов финансирования участия субъектов хозяйствования в различных инновационных проектах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1855;top:6148;width:2686;height:16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воляет оценить экономический  вклад в инновационный процесс каждого сегмента в конечные результаты инновационного развития, децентрализовать управление затратами, наблюдать за их формированием на всех уровнях управ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9828;top:1802;width:1842;height:6042">
                    <v:shape id="shape_0" fillcolor="white" stroked="t" o:allowincell="f" style="position:absolute;left:9828;top:4770;width:1841;height:13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оценки экономической целесообразности инновационной деятель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9828;top:307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цип концентрации финансовых ресурсов на создании и распространении иннова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9828;top:1802;width:1841;height:11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нцип экономической поддержки инновац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9828;top:6254;width:1841;height:15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hadow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 управления инновационным развитием по центрам финансовой ответств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546;top:8374;width:13494;height:742">
                    <v:roundrect id="shape_0" fillcolor="white" stroked="t" o:allowincell="f" style="position:absolute;left:546;top:8374;width:2454;height:741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аптив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6162;top:8374;width:2454;height:741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ци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рганиз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3354;top:8374;width:2454;height:741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намич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8970;top:8374;width:2454;height:741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аморегуля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1819;top:8374;width:2220;height:741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ци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развит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line id="shape_0" from="1950,1590" to="1950,1801" stroked="t" o:allowincell="f" style="position:absolute;mso-position-horizontal-relative:char">
                    <v:stroke color="black" weight="2232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6863,1590" to="6863,1801" stroked="t" o:allowincell="f" style="position:absolute;mso-position-horizontal-relative:char">
                    <v:stroke color="black" weight="2232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11778,1590" to="11778,1801" stroked="t" o:allowincell="f" style="position:absolute;mso-position-horizontal-relative:char">
                    <v:stroke color="black" weight="2232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8;top:954;width:14430;height:7738">
                    <v:line id="shape_0" from="4134,954" to="5147,954" stroked="t" o:allowincell="f" style="position:absolute;mso-position-horizontal-relative:char">
                      <v:stroke color="black" weight="22320" startarrow="classic" endarrow="classic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  <v:line id="shape_0" from="9204,954" to="10217,954" stroked="t" o:allowincell="f" style="position:absolute;mso-position-horizontal-relative:char">
                      <v:stroke color="black" weight="22320" startarrow="classic" endarrow="classic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  <v:line id="shape_0" from="78,7844" to="78,8691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8,8692" to="545,8692" stroked="t" o:allowincell="f" style="position:absolute;mso-position-horizontal-relative:char">
                      <v:stroke color="black" weight="2232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14508,7844" to="14508,858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4040,8586" to="14507,8586" stroked="t" o:allowincell="f" style="position:absolute;flip:x;mso-position-horizontal-relative:char">
                      <v:stroke color="black" weight="2232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5772,8692" to="6239,8692" stroked="t" o:allowincell="f" style="position:absolute;mso-position-horizontal-relative:char">
                      <v:stroke color="black" weight="22320" startarrow="classic" endarrow="classic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  <v:line id="shape_0" from="2964,8692" to="3431,8692" stroked="t" o:allowincell="f" style="position:absolute;mso-position-horizontal-relative:char">
                      <v:stroke color="black" weight="22320" startarrow="classic" endarrow="classic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  <v:line id="shape_0" from="8580,8692" to="9047,8692" stroked="t" o:allowincell="f" style="position:absolute;mso-position-horizontal-relative:char">
                      <v:stroke color="black" weight="22320" startarrow="classic" endarrow="classic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  <v:line id="shape_0" from="11388,8691" to="11855,8691" stroked="t" o:allowincell="f" style="position:absolute;mso-position-horizontal-relative:char">
                      <v:stroke color="black" weight="22320" startarrow="classic" endarrow="classic" startarrowwidth="wide" startarrowlength="medium" endarrowwidth="wide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872;top:2438;width:155;height:4557">
                    <v:line id="shape_0" from="1872,2438" to="2027,2438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872,3856" to="2027,3856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872,5299" to="2027,5299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872,6995" to="2027,6995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6;top:2438;width:155;height:4557">
                    <v:line id="shape_0" from="6786,2438" to="6941,2438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6786,3856" to="6941,3856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6786,5299" to="6941,5299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6786,6995" to="6941,6995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00;top:2438;width:155;height:4557">
                    <v:line id="shape_0" from="11700,2438" to="11855,2438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1700,3856" to="11855,3856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1700,5299" to="11855,5299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  <v:line id="shape_0" from="11700,6995" to="11855,6995" stroked="t" o:allowincell="f" style="position:absolute;mso-position-horizontal-relative:char">
                      <v:stroke color="black" weight="12600" endarrow="classic" endarrowwidth="wide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18:00Z</dcterms:created>
  <dc:creator>Шакура</dc:creator>
  <dc:description/>
  <cp:keywords/>
  <dc:language>en-US</dc:language>
  <cp:lastModifiedBy>Aspire 3024 WLMi</cp:lastModifiedBy>
  <dcterms:modified xsi:type="dcterms:W3CDTF">2008-01-12T19:25:00Z</dcterms:modified>
  <cp:revision>76</cp:revision>
  <dc:subject/>
  <dc:title> </dc:title>
</cp:coreProperties>
</file>