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Направления структуризации управленческих решений в процессе организационно-коммуникационного развития </w:t>
      </w:r>
    </w:p>
    <w:tbl>
      <w:tblPr>
        <w:tblW w:w="140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4860"/>
        <w:gridCol w:w="4320"/>
      </w:tblGrid>
      <w:tr>
        <w:trPr>
          <w:trHeight w:val="51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структуриза</w:t>
              <w:softHyphen/>
              <w:t>ци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Модели и мет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структури</w:t>
              <w:softHyphen/>
              <w:t>заци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Результат композиции подбора элементо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Элементы модели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Цель управле</w:t>
              <w:softHyphen/>
              <w:t>ния инноваци</w:t>
              <w:softHyphen/>
              <w:t>онным разви</w:t>
              <w:softHyphen/>
              <w:t xml:space="preserve">тием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ево ц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управления инновационным развитием  промышленности</w:t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це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>
          <w:trHeight w:val="434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ирова</w:t>
              <w:softHyphen/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ная структура правления инновацион</w:t>
              <w:softHyphen/>
              <w:t xml:space="preserve">ным развитием </w:t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Основная дея</w:t>
              <w:softHyphen/>
              <w:t>тельность субъ</w:t>
              <w:softHyphen/>
              <w:t>ектов хозяйство</w:t>
              <w:softHyphen/>
              <w:t>вания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делирование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ая структура субъектов хо</w:t>
              <w:softHyphen/>
              <w:t>зяйствова</w:t>
              <w:softHyphen/>
              <w:t>ния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равления дея</w:t>
              <w:softHyphen/>
              <w:t>тельности, сферы деятельно</w:t>
              <w:softHyphen/>
              <w:t>сти</w:t>
            </w:r>
          </w:p>
        </w:tc>
      </w:tr>
      <w:tr>
        <w:trPr>
          <w:trHeight w:val="214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межуточный и конечный результаты дея</w:t>
              <w:softHyphen/>
              <w:t>тельности</w:t>
            </w:r>
          </w:p>
        </w:tc>
      </w:tr>
      <w:tr>
        <w:trPr>
          <w:trHeight w:val="687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 xml:space="preserve"> </w:t>
            </w:r>
            <w:r>
              <w:rPr>
                <w:b/>
                <w:shadow/>
                <w:sz w:val="22"/>
                <w:szCs w:val="22"/>
              </w:rPr>
              <w:t>Функции управления ин</w:t>
              <w:softHyphen/>
              <w:t xml:space="preserve">новационным развитием 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аль</w:t>
              <w:softHyphen/>
              <w:t>ная матриц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задач, функций, работ ме</w:t>
              <w:softHyphen/>
              <w:t>жду подраз</w:t>
              <w:softHyphen/>
              <w:t>делениями организационной структуры управления инновационным раз</w:t>
              <w:softHyphen/>
              <w:t>витием и сотрудниками</w:t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</w:tr>
      <w:tr>
        <w:trPr>
          <w:trHeight w:val="32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 действия руководителей и со</w:t>
              <w:softHyphen/>
              <w:t>трудников по функциям управления</w:t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Задачи управления инновационным развитие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 целей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реализующий комплекс.</w:t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урсы</w:t>
            </w:r>
          </w:p>
        </w:tc>
      </w:tr>
      <w:tr>
        <w:trPr>
          <w:trHeight w:val="288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</w:t>
              <w:softHyphen/>
              <w:t>пертные ме</w:t>
              <w:softHyphen/>
              <w:t>тоды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я выполнения работ</w:t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</w:t>
              <w:softHyphen/>
              <w:t>мико-математи</w:t>
              <w:softHyphen/>
              <w:t>че</w:t>
              <w:softHyphen/>
              <w:t>ское модели</w:t>
              <w:softHyphen/>
              <w:t>рование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траты и их распределение в рамках целе</w:t>
              <w:softHyphen/>
              <w:t>реализую</w:t>
              <w:softHyphen/>
              <w:t>щего комплекса</w:t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Комплексная управленческая работ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тевой метод планиро</w:t>
              <w:softHyphen/>
              <w:t>вания и управления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биение комплексной работы. Сетевой график.  Методы оптимизации сетевого график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, события, пути, критический пу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биение работ и композиция во времен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, процедуры, исполнители, пользова</w:t>
              <w:softHyphen/>
              <w:t>тели, документопотоки, сроки</w:t>
            </w:r>
          </w:p>
        </w:tc>
      </w:tr>
      <w:tr>
        <w:trPr>
          <w:trHeight w:val="296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ограмма</w:t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етоды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, исполнители, маршрут движения</w:t>
            </w:r>
          </w:p>
        </w:tc>
      </w:tr>
      <w:tr>
        <w:trPr>
          <w:trHeight w:val="301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ограмма</w:t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шрут движения, документы при разра</w:t>
              <w:softHyphen/>
              <w:t>ботке, характер участия</w:t>
            </w:r>
          </w:p>
        </w:tc>
      </w:tr>
      <w:tr>
        <w:trPr>
          <w:trHeight w:val="323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Управленче</w:t>
              <w:softHyphen/>
              <w:t>ское решени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дель дерева решений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оры регулярного действи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лемно-ориентированные факторы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 реш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оры, подлежащие наблюде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решений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рфологические таб</w:t>
              <w:softHyphen/>
              <w:t>лицы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пень неопределенности действия факторо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вариант решения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ально-стоимо</w:t>
              <w:softHyphen/>
              <w:t>стная модель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оценка воздействия факторо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293370</wp:posOffset>
                      </wp:positionV>
                      <wp:extent cx="343535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29.6pt;margin-top:23.1pt;width:27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Условия реализации оптимального решения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етоды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иско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риск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8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5:00Z</dcterms:created>
  <dc:creator>Aspire 3024 WLMi</dc:creator>
  <dc:description/>
  <cp:keywords/>
  <dc:language>en-US</dc:language>
  <cp:lastModifiedBy>Aspire 3024 WLMi</cp:lastModifiedBy>
  <dcterms:modified xsi:type="dcterms:W3CDTF">2008-01-12T19:35:00Z</dcterms:modified>
  <cp:revision>63</cp:revision>
  <dc:subject/>
  <dc:title/>
</cp:coreProperties>
</file>