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ояние инновационной активности промышленности Украины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tbl>
      <w:tblPr>
        <w:tblW w:w="1425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1078"/>
        <w:gridCol w:w="681"/>
        <w:gridCol w:w="966"/>
        <w:gridCol w:w="681"/>
        <w:gridCol w:w="966"/>
        <w:gridCol w:w="681"/>
        <w:gridCol w:w="966"/>
        <w:gridCol w:w="636"/>
      </w:tblGrid>
      <w:tr>
        <w:trPr/>
        <w:tc>
          <w:tcPr>
            <w:tcW w:w="7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</w:t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16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</w:tr>
      <w:tr>
        <w:trPr/>
        <w:tc>
          <w:tcPr>
            <w:tcW w:w="7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7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хозяйствования в промышленности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59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74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30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75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нтабельность субъектов хозяйствования, %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убыточных субъектов хозяйствования, %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3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  <w:tab/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 продукции, (млн.грн)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54,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75,9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67,5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02,1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хозяйствования внедряющих инновации, всего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ли комплексную механизацию и автоматизацию производства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яли инновационные технологические процессы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сваивали производство инновационных видов продукции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/>
        <w:tc>
          <w:tcPr>
            <w:tcW w:w="7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груженной инновационной продукции, (млн.грн), всего  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0"/>
                <w:szCs w:val="20"/>
              </w:rPr>
              <w:t>в том числе принципиально новой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,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3,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,9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нновационной продукции в общем объеме промышленного %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НИОКР самостоятельно выполненных (млн.грн), всего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альные исследования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0"/>
                <w:szCs w:val="20"/>
              </w:rPr>
              <w:t>прикладные исследования и разработки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технические услуги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7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7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инновационных затрат в промышленности, (млн.грн), всего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0"/>
                <w:szCs w:val="20"/>
              </w:rPr>
              <w:t>в том числе исследования и разработки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нновационных технологий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шин, оборудования, других основных средств и капитальные затраты связанные с внедрением инноваций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, реклама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инновационной деятельности в промышленности, (млн.грн), всего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госбюджета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х средств</w:t>
            </w:r>
          </w:p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инвесторов</w:t>
            </w:r>
          </w:p>
          <w:p>
            <w:pPr>
              <w:pStyle w:val="Normal"/>
              <w:ind w:left="14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ых</w:t>
            </w:r>
          </w:p>
          <w:p>
            <w:pPr>
              <w:pStyle w:val="Normal"/>
              <w:ind w:left="14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ых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сточники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3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220345</wp:posOffset>
                      </wp:positionV>
                      <wp:extent cx="343535" cy="1835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4.3pt;margin-top:17.35pt;width:27pt;height:14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8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709" w:top="158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лено автором по данным </w:t>
      </w:r>
      <w:r>
        <w:rPr>
          <w:lang w:val="uk-UA"/>
        </w:rPr>
        <w:t xml:space="preserve">Статистичного щорічника України за 2006р. </w:t>
      </w:r>
      <w:r>
        <w:rPr>
          <w:lang w:val="en-US"/>
        </w:rPr>
        <w:t>[138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9:12:00Z</dcterms:created>
  <dc:creator>Шакура</dc:creator>
  <dc:description/>
  <cp:keywords/>
  <dc:language>en-US</dc:language>
  <cp:lastModifiedBy>Aspire 3024 WLMi</cp:lastModifiedBy>
  <dcterms:modified xsi:type="dcterms:W3CDTF">2008-01-12T18:44:00Z</dcterms:modified>
  <cp:revision>70</cp:revision>
  <dc:subject/>
  <dc:title/>
</cp:coreProperties>
</file>