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ИЙ НАЦИОНАЛЬ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КУРА ОЛЬГА АЛЕКСАНДРОВНА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ДК 330.341.1 (477)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ТЕЗ СИСТЕМЫ МЕХАНИЗМОВ УПРАВЛЕНИЯ ИННОВАЦИОННЫМ РАЗВИТИЕМ ПРОМЫШЛЕННОСТ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140" w:hanging="3780"/>
        <w:jc w:val="both"/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08.00.03</w:t>
      </w:r>
      <w:r>
        <w:rPr>
          <w:sz w:val="28"/>
          <w:szCs w:val="28"/>
        </w:rPr>
        <w:t xml:space="preserve"> – Экономика и управление национальным хозяй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соискание науч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эконом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горов Петр Владимирович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ктор экономических наук, професс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онецк – 2008 </w:t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2:51:00Z</dcterms:created>
  <dc:creator>Aspire 3024 WLMi</dc:creator>
  <dc:description/>
  <cp:keywords/>
  <dc:language>en-US</dc:language>
  <cp:lastModifiedBy>Aspire 3024 WLMi</cp:lastModifiedBy>
  <dcterms:modified xsi:type="dcterms:W3CDTF">2008-02-19T13:35:00Z</dcterms:modified>
  <cp:revision>28</cp:revision>
  <dc:subject/>
  <dc:title/>
</cp:coreProperties>
</file>