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ОВАННІХ ИСТОЧНИКОВ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widowControl w:val="false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  України «Про інвестиційну діяльність» № 1561-</w:t>
      </w:r>
      <w:r>
        <w:rPr>
          <w:rFonts w:cs="Times New Roman" w:ascii="Times New Roman" w:hAnsi="Times New Roman"/>
          <w:color w:val="000000"/>
          <w:sz w:val="28"/>
          <w:szCs w:val="28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1561-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18.09.1991 // Відомості Верховної Ради (ВВР). –  1991. – № 47 </w:t>
      </w:r>
    </w:p>
    <w:p>
      <w:pPr>
        <w:pStyle w:val="HTML"/>
        <w:widowControl w:val="false"/>
        <w:numPr>
          <w:ilvl w:val="0"/>
          <w:numId w:val="2"/>
        </w:numPr>
        <w:tabs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 України «Про інноваційну діяльність» № 40-</w:t>
      </w:r>
      <w:r>
        <w:rPr>
          <w:rFonts w:cs="Times New Roman" w:ascii="Times New Roman" w:hAnsi="Times New Roman"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04.07.2002 // Відомості Верховної Ради (ВВР). – 2002. – № 36</w:t>
      </w:r>
    </w:p>
    <w:p>
      <w:pPr>
        <w:pStyle w:val="HTML"/>
        <w:widowControl w:val="false"/>
        <w:numPr>
          <w:ilvl w:val="0"/>
          <w:numId w:val="2"/>
        </w:numPr>
        <w:tabs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 України  «Про пріоритетні напрями інноваційної діяльності в Україні» № 433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16.01.2003 // Відомості Верховної Ради (ВВР). – 2003. – № 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станова Верховної ради України "Про Концепцію науково-технологічного та інноваційного розвитку України" № 916-XIV від 13.07.1999 //Відомості Верховної Ради (ВВР). – 1999. – № 3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кон України "Про затвердження завдань Національної програми інформатизації на 1999-2001 роки" № 914-XIV від 13.07.1999 // Відомості Верховної Ради (ВВР). – 1999. – № 3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національну програму інформатизації" № 74/98-ВР від 4.02.1998 із змінами №2684-III від 13.09.2001 // Відомості Верховної Ради (ВВР). – 2002. – №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кон України "Про затвердження завдань Національної програми інформатизації на 1998-2000 роки" № 76/98-ВР від 4.02.1998 року), // Відомості Верховної Ради (ВВР). – 1998. – № 27-2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ання Президента України Верховній Раді України «Європейський вибір. Концептуальні основи стратегії економічного і соціального розвитку України на 2002-2011 роки» // Урядовий кур</w:t>
      </w:r>
      <w:r>
        <w:rPr>
          <w:sz w:val="28"/>
          <w:szCs w:val="28"/>
        </w:rPr>
        <w:t>’эр. – 2002. - №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ианов А.Ю., Валдайцев С.В., Воробьев П.В. Инвестиции: учебник. – 2-е изд., пере раб. и доп. – М.: Проспект, 2007. – 5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Амитан В.Н., Киклевич Ю.Н., Филатов Д.Е. Инновационное развитие Донецкого региона: состояние и перспективы / НАНУ Институт экономико-правовых исследований. – Академия технологических наук Украины. - Д.: Юго-Восток, 2002. – 18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Амоша О., О.Новікова. Проблеми та шляхи забезпечення соціальної орієнтації економіки України // Журнал Європейської економіки.- 2005.- №2, т.4.- С. 173-184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  <w:t>Андибур А.П.  Визначення пріорітетів інноваційних стратегій підприємств як передумова ефективного управління.// Проблеми науки.- 2006. - № 2. - С. 9 - 16.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/>
      </w:pPr>
      <w:r>
        <w:rPr>
          <w:rStyle w:val="Rvts7"/>
          <w:sz w:val="28"/>
          <w:szCs w:val="28"/>
        </w:rPr>
        <w:t xml:space="preserve">Ансофф И. Новая корпоративная стратегия. </w:t>
      </w:r>
      <w:r>
        <w:rPr>
          <w:rStyle w:val="Rvts8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Санкт-Петербург: Питер, 1999. - 416 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фанасьев А.В., Ярошенко В.Н. Эффективность информационного обеспечения управления. - М.: Наука, 1989. – 17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дуров В.В. Современное состояние черной металлургии Украины: инновационный аспект // Економіка і управління іноваціями. – 2006. – № 1 (55). – С. 149-16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суцкий</w:t>
      </w:r>
      <w:r>
        <w:rPr>
          <w:sz w:val="28"/>
          <w:szCs w:val="28"/>
        </w:rPr>
        <w:t xml:space="preserve"> Я.Г., Дугинская И.А., Дугинский Б.Л. Анализ хозяйственной деятельности предприятия: Уч.пособие. – Донецк: ДИЭХП, 2000. – 18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Бланк И.А. И</w:t>
      </w:r>
      <w:r>
        <w:rPr>
          <w:sz w:val="28"/>
          <w:szCs w:val="28"/>
        </w:rPr>
        <w:t>нвестиционный менеджмент</w:t>
      </w:r>
      <w:r>
        <w:rPr>
          <w:sz w:val="28"/>
          <w:szCs w:val="28"/>
          <w:lang w:val="uk-UA"/>
        </w:rPr>
        <w:t xml:space="preserve">. – К.: Ника-Центр, Эльга, 2006. – 552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Бланк И.А. Ф</w:t>
      </w:r>
      <w:r>
        <w:rPr>
          <w:sz w:val="28"/>
          <w:szCs w:val="28"/>
        </w:rPr>
        <w:t>инансовый менеджмент: Учебный курс. - К.: Ника-Центр, Эльга, 2001. -</w:t>
      </w:r>
      <w:r>
        <w:rPr>
          <w:sz w:val="28"/>
          <w:szCs w:val="28"/>
          <w:lang w:val="uk-UA"/>
        </w:rPr>
        <w:t xml:space="preserve"> 52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Большой энциклопедический словарь. - 2-еизд., перераб.и.доп. – М.: БЭЭ, 1998. – 145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йт Л. Развитие интеллектуального капиталла / Пер.с англ..Н.Кириленко. – СПб: Питер, 1997. – 158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ні А.М. Методологія і практика формуваня інноваційної стратегії в державних і регіональних науково-виробничих системах. - ІЕП НАН України. – Донецьк, 1999. – 35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</w:t>
      </w:r>
      <w:r>
        <w:rPr>
          <w:sz w:val="28"/>
          <w:szCs w:val="28"/>
        </w:rPr>
        <w:t>торина И.В., Харлашин П.С., Сущенко А.В. Пути снижения энергоемкости металлургических процессов на предприятиях Украины // Сталь. – М. – 2003. - №7</w:t>
      </w:r>
      <w:r>
        <w:rPr/>
        <w:t xml:space="preserve"> </w:t>
      </w:r>
      <w:r>
        <w:rPr>
          <w:sz w:val="28"/>
          <w:szCs w:val="28"/>
        </w:rPr>
        <w:t>– С. 97–1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да</w:t>
      </w:r>
      <w:r>
        <w:rPr>
          <w:sz w:val="28"/>
          <w:szCs w:val="28"/>
        </w:rPr>
        <w:t>йцев С.В. Управление инновационным бизнесом: Уч.пособие.- М.: ЮНИТИ-ДАНА, 2001. – 34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ыбор оптимального варианта инвестиций (оптимизационный подход). Гречишкина М.В., Ивахник Д.Е. // Финансовый менеджмент. – 2003. – №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ец В.М., В.Г.Кремень, В.Г.Семиноженко. </w:t>
      </w:r>
      <w:r>
        <w:rPr>
          <w:sz w:val="28"/>
          <w:szCs w:val="28"/>
        </w:rPr>
        <w:t xml:space="preserve">Социально-экономические проблемы информационного общетва. – Суми: Унив.кн., 2005. – 430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чук В.Г. Стратегія управління підприємством. К.: КНЕУ, 2000. – 36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асимчук В. Управління підприємством як соціально-економічною системою: функціональний підхід // Економіка України. - 2003. - №4. - С.12-1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ушков В.М. Кібернетика, вычислительная техника</w:t>
      </w:r>
      <w:r>
        <w:rPr>
          <w:sz w:val="28"/>
          <w:szCs w:val="28"/>
        </w:rPr>
        <w:t>, информатика. Избранные труды в 3 томах – К.: Наукова думка, 1990. - 262 с.+268 с.+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Гольдштейн Г.Я. Стратегический инновационный менеджмент. Таганрог: ТРТУ, 2004.</w:t>
      </w:r>
      <w:r>
        <w:rPr>
          <w:sz w:val="28"/>
          <w:szCs w:val="28"/>
          <w:lang w:val="uk-UA"/>
        </w:rPr>
        <w:t xml:space="preserve"> – 13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нчаров В.Н., Иванова Е.В. Характеристика инновационного потенциала предприятия в контекс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тегического управления // Наукові праці ДонНТУ. Серія: економічна. – Випуск 76. – С. 112 – 11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птаренко Ю. Правові засади побудови інноваційно-інвестиційної моделі в Україні // Юридичний журнал. – 2004. – №6. – С.14-1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 xml:space="preserve">Грищенко С.Г. «Донецксталь»: опыт технического перевооружения и модернизации // Металл. – 2005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№4. – С.35-4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єв В.О. Розбудова національної інноваційної системи як стратегія державної інноваційної політики. Утвердження інноваційної моделі розвитку економіки України. Матеріали науково-практичної конференції. – Київ: НТУУПІ, 2003. – 535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гаев А.А. Рычаги инновационного роста // Проблемы теории и практики управления. – 2000. - №5. – С. 70-7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 xml:space="preserve">Демьохін В. Інноваційна економічна політика залежить від нових технологій співпраці уряду й парламенту // Економіст. – 2004. – №5. – С.16-23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сюк В.А. Високі технології і високонаукоємні галузі – ключові напрями в інноваційному розвитку // Економіст. – 2004. – №5. – С.76-8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кач</w:t>
      </w:r>
      <w:r>
        <w:rPr>
          <w:sz w:val="28"/>
          <w:szCs w:val="28"/>
          <w:lang w:val="uk-UA"/>
        </w:rPr>
        <w:t xml:space="preserve"> М. Структурно-інноваційна перебудова економіки України: проблеми, пріорітети та перспективи розвитку // Економіст.– 2004. – №5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.12-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ітрієва Н.А. Визначення економічної еффестивності на мако- та мікрорівні // Фінанси Укріїни. – 2000. – №9. – С.68-7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усон Р. Уверенно </w:t>
      </w:r>
      <w:r>
        <w:rPr>
          <w:sz w:val="28"/>
          <w:szCs w:val="28"/>
        </w:rPr>
        <w:t>принимать решения. / Пер. с анг.: -М.: ЮНИТИ, 1996. – 255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Друкер П. Бизнес и инновации. – М.: Вильямс, 2007. – 43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Дубов Ю. А.и др. Многокритериальные модели формирования выбора варианта систем. — М.: Наука, 1986. — 2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ров П.В. Понизовная О.А. Направления совершенствования управления инновационным развитием субъекта хозяйственной деятельности Украины // Финансы, учет, банки: Сборник научных струдов. Выпуск 10 – Донецк: ДонНУ, Каштан, 2004. – С. 3-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>
          <w:sz w:val="28"/>
          <w:szCs w:val="28"/>
        </w:rPr>
      </w:pPr>
      <w:r>
        <w:rPr>
          <w:sz w:val="28"/>
          <w:szCs w:val="28"/>
        </w:rPr>
        <w:t>Егоров П.В., Андреева В.Г. Диагностика управления финансовой деятельностью предприятия: Монография. – Донецк: Юго-Восток, 2005. – 20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/>
      </w:pPr>
      <w:r>
        <w:rPr>
          <w:sz w:val="28"/>
          <w:szCs w:val="28"/>
        </w:rPr>
        <w:t>Егоров П.В., Зименко Н.И. Управление организационной устойчивостью производственно-хозяйственных систем: Монография. – Донецк: Юго-Восток, 2007. – 18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>
          <w:sz w:val="28"/>
          <w:szCs w:val="28"/>
        </w:rPr>
      </w:pPr>
      <w:r>
        <w:rPr>
          <w:sz w:val="28"/>
          <w:szCs w:val="28"/>
        </w:rPr>
        <w:t>Егоров П.В., Карпова Е.И. Управление развитием предприятий малого бизнеса. – Донецк: Лебедь, 2004. – 22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Егоров П.В., Лактионова А.А. Управление инвестиционными рисками в производственно-хозяйственных системах. – Донецк: Юго-Восток, 2005. – 20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горов П.В., Понизовная О.А. Взаимодействие уровней механизма управления инновационным развитием субъектов хозяйственной деятельности // </w:t>
      </w:r>
      <w:r>
        <w:rPr>
          <w:sz w:val="28"/>
          <w:szCs w:val="28"/>
          <w:lang w:val="uk-UA"/>
        </w:rPr>
        <w:t xml:space="preserve">Фінансовий і банківський менеджмент: досвід та проблеми. Тези доповідей і виступ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жнародної наукової конференції студентів і молодих вчених. – Донецьк: ТОВ «Юго-Восток, Лтд», 2003. – С.222-22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0"/>
        <w:jc w:val="both"/>
        <w:rPr>
          <w:sz w:val="28"/>
          <w:szCs w:val="28"/>
        </w:rPr>
      </w:pPr>
      <w:r>
        <w:rPr>
          <w:sz w:val="28"/>
          <w:szCs w:val="28"/>
        </w:rPr>
        <w:t>Егоров П.В., Терещенко Э.Ю. Стратегическое управление привлечением иностранных инвестиций в экономику Украины. – Донецк: Юго-Восток, 2005. – 16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кономіка України: стратегія і політика довгострокового розвитку / За ред.акад.НАН України В.М.Гейця. – К.: Ін-т екон.прогнозув.; Фенікс, 2003. - С.4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Забродский В.А., Кизим Н.А. Развитие крупномасштабных эконоимико-производственных систем. – Харьков: Бизнес Информ, 2000. – 7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Завлин П.Н., Васильев А.В. Оценка эффективности инноваций. СПб: Изд. дом «Бизнес-пресса», 1998. – 21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іт про НДР «Розроблення пропозицій щодо механізму запровадження інноваційної моделі розвитку економіки». – ЦДЕПІН НАН України. Керівник НДР д.е.н. Маліцкій Б.А. – 2004. – 4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именко Н.И. Управление организационной устойчивостью производственно-хозяйственных систем. Автореф. на соиск.научн.степ.к-та екон.наук (08.02.03). – Д.: ДонНУ, 2006. – 2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ванов И.А. Информационный менеджмент: Уч.пособие., Ростов н/Д: Баро-Пресс, 2001г. – 28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ов Н. Глобализация и проблемы оптимальной стратегии развития // Мировая экономика и международные отношения. – 2000. – №3. – С.15-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ванов Н.Н. Информационно-сервисные системы в управлении сложными экономическими объектами: Монография. – Донецк: ООО «Юго-восток, Лтд», 2005. – 25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Ивахник Д.Е., Гречишкина М.В. Выбор оптимального варианта инвестиций (оптимизационный подход) // Финансовый менеджмент. –  2003. – №3. – С.72-80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гнатьева А.В., Максимцов М.М. Исследование систем управления. Уч.пособие., М.: ЮНИТИ-ДАНА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57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Илляшенко С.Н. Инновационное развитие субъекта хозяйственной деятельности // Механ</w:t>
      </w:r>
      <w:r>
        <w:rPr>
          <w:sz w:val="28"/>
          <w:szCs w:val="28"/>
          <w:lang w:val="uk-UA"/>
        </w:rPr>
        <w:t xml:space="preserve">ізм регулювання економіки, економіка природокористування, економіка підприемства та організація виробництва.- Вип.1.- Суми: СумДУ, 2000. – 258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новационный менеджмент / Под ред.П.Н.Завлина, А.К.Казанцева, Л.Э.Миндели. – М.: ЦИСН, 1998. – 26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новационный менеджмент: Банки и биржи / С.Д.Ильенкова, Л.Д.Гохберг, С.Ю.Ягудин и др.; Под ред. С.Д.Ильенковой. – М.: ЮНИТИ, 1997. – 42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нновационный менеджмент: Учебник для вузов: Под ред.С.Д.Ильенковой. – М.: Банки и биржи, ЮНИТИ, 1999. – 328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формационные системы и технологии: приложения в экономике и управлении: Учебное пособие / Под ред.проф.Ю.Г.Лысенко. – Донецк: Юго-Восток, 2004. – Кника 6. – 37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онин Е.Е. Финансовый анализ: Учебн.пособие. – Донецк: ДонНУ, 2002. – 25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52"/>
        <w:ind w:left="36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шков В. Программа научно-технического развития Донецкой области на период до 2020 года как инструмент повышения международной конкурентоспособности региона // Экономист. – 2004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6</w:t>
      </w:r>
      <w:r>
        <w:rPr>
          <w:sz w:val="28"/>
          <w:szCs w:val="28"/>
          <w:lang w:val="uk-UA"/>
        </w:rPr>
        <w:t>. – С.6-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ляшенко С.М., Прокопенко С. Н. Формування риску економічних інновацій: економічні основи управління. Монографія. – Сумми.:, 2002. – 25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 xml:space="preserve">Інноваційна діяльність в Донецькій області: Стат.зб.№11/251 / Головне упр-ня статистики в Донецькій області. – Донецьк, 2005. – 188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стратегія українських реформ / Гальчинський А.С., Геец В.М., Кінах А.К., Семиноженко В.П. – К.: Знання України, 2002. – 33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менеджмент в Україні: проблеми та шляхи формування // Економіст. – 2002. – №2. – С.52-5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і системи і технології в економіці. Под ред.Пономаренко В.С. – К. 2002. – 19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Кабанов А.И., Стариченко Л.Л., Чуприна Е.С. Финансирование и научное стимулирование НТР угольной промышленности Украины: теория и практика: Монография. ІЕП НАН Украины. – Донецк, 2002. – 24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Калошина М.Н.,</w:t>
      </w:r>
      <w:r>
        <w:rPr/>
        <w:t xml:space="preserve"> </w:t>
      </w:r>
      <w:r>
        <w:rPr>
          <w:sz w:val="28"/>
          <w:szCs w:val="28"/>
          <w:lang w:val="uk-UA"/>
        </w:rPr>
        <w:t>Хачатурова-Тавризян В.М. Процедуры выбора оптимального источника финансирования // Финансовый менеджмент. –  2001. – №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Кендюхов А.И. Оценка эффективности управления в условиях переходной экономики: Автореф.дис.к-та экон. наук: / Інститут економіки промисловості НАН України – 2003. – 2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в В.В. Финансовый анализ: Управление капиталом. Выбор инвестиций. Анализ отчетности. — 2-е. изд., доп.и перераб. — М.: Финансы и статистика, 2001. — 4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валев Г.Д. Инновационные коммуникации. — М.: ЮНИТИ, 2000. –24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колов В.А. Инновационные механизмы функционирования предпринимательских структур//Менеджмент в России и за рубежом. – 2002. - №1. – С.95 – 10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я державної промислової політики України / Чумаченко М.Г, Амоша О.І., Іванов М.І. та ін. – Донецьк: ІЕП НАН України, 2000. – 42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>Котлер Ф. Осно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маркетинга. – М.:Бизнес-книга, 1995. – 69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ылов Э.И. Анализ эффективности инвестиционной и инновационной деятельности предприятия. М.: Финансы и статистика, 2003. – 60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курудза І.І. Інноваційна діяльність в регіоні: стан, проблеми, перспективи // Вісник економічної науки України. – 2005. – №1. – С.67-7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ко О.О. Розвиток системи управління науково-инноваційною сферою в Україні // Економіка і прогнозування. – 2002. – №1. – С.55-6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 xml:space="preserve">Лепа Н.Н. Методы и модели стратегического управления предприятием: Монография / ИЭП НАН Украины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онецьк: Юго-Восток Лтд.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86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а Н.Н. Модели оперативного регулирования производства в условиях изменения рыночного спроса // </w:t>
      </w:r>
      <w:r>
        <w:rPr>
          <w:color w:val="000000"/>
          <w:sz w:val="28"/>
          <w:szCs w:val="28"/>
        </w:rPr>
        <w:t xml:space="preserve">Экономическая кибернетика.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2005. </w:t>
      </w:r>
      <w:r>
        <w:rPr>
          <w:sz w:val="28"/>
          <w:szCs w:val="28"/>
          <w:lang w:val="uk-UA"/>
        </w:rPr>
        <w:t>–</w:t>
      </w:r>
      <w:r>
        <w:rPr>
          <w:bCs/>
          <w:color w:val="000000"/>
          <w:sz w:val="28"/>
          <w:szCs w:val="28"/>
        </w:rPr>
        <w:t xml:space="preserve"> №1</w:t>
      </w:r>
      <w:r>
        <w:rPr>
          <w:sz w:val="28"/>
          <w:szCs w:val="28"/>
          <w:lang w:val="uk-UA"/>
        </w:rPr>
        <w:t>. – С.</w:t>
      </w:r>
      <w:r>
        <w:rPr>
          <w:bCs/>
          <w:color w:val="000000"/>
          <w:sz w:val="28"/>
          <w:szCs w:val="28"/>
        </w:rPr>
        <w:t>31</w:t>
      </w:r>
      <w:r>
        <w:rPr>
          <w:sz w:val="28"/>
          <w:szCs w:val="28"/>
          <w:lang w:val="uk-UA"/>
        </w:rPr>
        <w:t>–</w:t>
      </w:r>
      <w:r>
        <w:rPr>
          <w:bCs/>
          <w:color w:val="000000"/>
          <w:sz w:val="28"/>
          <w:szCs w:val="28"/>
        </w:rPr>
        <w:t>3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Лепа Н.Н., Криничный М.Н. Концепция механизма оценки и анализа деятельности инженерно-технических подразделений предприятия в условиях инновационного развития // Экономика промышленности. - Донецк: ИЭП НАН Украины. -  2005. - С.106-1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Лысенко Ю.Г., Егоров П.В., Овечко Г.С., Тимохин В.Н. Экономическая кибернетика: Учебное пособие; изд.2-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Донецк: ООО «Юго-Восток, Лтд», 2003. – 51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І.П., Трофімчук О.М., Кузьменко В.П. та ін. Проблеми становлення інноваційної політики в Украраїні / За ред. І.П.Макаренко. – К.: УІДНСіР: Ін-т еволюц.економіки, 2004. – 245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іцький Б.А., Булкін І.О., Єгоров І.Ю., Кавуненко Л.П., Калитич Г.І., Коміренко Р.П., Попович О.С., Соловйов В.П. Актуальні питання методології та практики науково-технічної політики. – Київ, 2001. – 21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шал Джон В., Бансал Витул К.. Финансовая инженерия: Полное руководство по финансовым нововведениям: Пер с англ. - М: ИНФРА –М, 1998. – 7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ліцький Б.А., Попович О.С., Соловйов В.П. Перспективні напрями науково-технологічного та інноваційного розвитку України. –К.: Фенікс, 2006. – 208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ынский В.Г. Инновационный менеджмент. М.: ИНФРА-М, 2004. – 29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дынский В.Г. Реинжениринг инновационного предпринимательства. М: ЮНИТИ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999. – 15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Медынский В.Г., Ильдеменов С.В. Реинжениринг инновационного предпринимательства: Уч.пособие. – М.: ЮНИТИ, 1999. – 41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Мильнер Б.З. Теория организаций. – М.: Инфра-М, 1999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33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Минцберг Г. Структура в кулаке: создание эффективной организации / Пер. с англ. под ред.Ю.Н.Каптуревского. – СПб: Питер, 2001. – 51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</w:rPr>
        <w:t>Минцберг Г, Куин Дж.Б., Гошал С. Стратегический процесс. - С.-Петербург, «ПИТЕР», 2001.</w:t>
      </w:r>
      <w:r>
        <w:rPr>
          <w:sz w:val="28"/>
          <w:szCs w:val="28"/>
          <w:lang w:val="uk-UA"/>
        </w:rPr>
        <w:t xml:space="preserve"> – 165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ироненко Ю.Д., Тереханов А.К. Роль стратегического управления компанией в ее организационном развитии // Корпоративные системы. - 2004. - № 5. - C.5-1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/>
      </w:pPr>
      <w:r>
        <w:rPr>
          <w:sz w:val="28"/>
          <w:szCs w:val="28"/>
          <w:lang w:val="uk-UA"/>
        </w:rPr>
        <w:t xml:space="preserve">Наукова та iнновацiйна дiяльнiсть в Укpaїні // Стат. зб.- Держкомстат. - К: 2005. - 346 с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стеренко А. Переходный период закончился, что дальше? // Вопросы экономик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№6. – С.4-1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реев Р. Теория развития: институциональная концепция становления рыночной экономики // Вопросы экономики. – 2000. – №6. – С.126-14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шко С.В. Реалізація властивостей системи інноваційного ррозвитку // Фінанси украіни. – 2004. – №3. – С.113-11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енко А.А. Комплексна оцінка фінансово-економічної стійкості й ефективності діяльності підприємств // ВісникХДЕУ. – 1999. – №4. – С.50-5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відчизняного виробництва: напрями, крітерії / М.Г.Чумаченко, М.М.Нагорська, В.В.Християнівський та ін. - Донецьк: ІЕП НАН України, 1999. – 8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низовная О.А. Основные инструменты управления инновационным развитием субъекта  </w:t>
      </w:r>
      <w:r>
        <w:rPr>
          <w:sz w:val="28"/>
          <w:szCs w:val="28"/>
        </w:rPr>
        <w:t xml:space="preserve">хозяйственной деятельности //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гиональная научно-практическая конференция «Налогообложение в промышленном регионе: теория, практика и перспективы развития»: Материалы конференции. – Донецк: ДонГУЭТ им.М.Туган-Барановского, 2003. – С.165-16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зовная О.А. Особенности инновационного развития субъектов хозяйственной деятельности Украины // </w:t>
      </w:r>
      <w:r>
        <w:rPr>
          <w:sz w:val="28"/>
          <w:szCs w:val="28"/>
          <w:lang w:val="uk-UA"/>
        </w:rPr>
        <w:t>Фінансово-кредитне стимулювання економічного зростання: Матеріали міжнар. наук.-практ.конф. Тези доп. – Луцьк: РВВ «Вежа» Волин.держ.ун-ту ім.Лесі Українки, 2005. – С.363-36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изовная О.А., В.О.Чеканина. Проблемы влияния инвестиционной политики на развитие экономики Украины // Фінансовий і банківський менеджмент: досвід та проблеми. Тези доповідей і виступі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міжнародної наукової конференції студентів і молодих вчених. – Донецьк: ТОВ «Юго-Восток, Лтд», 2004. – С.177-17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В. С., Пушкар. О. І., Тридід О. М. Стратегічне управління розвитком підприємства. Навчальний посібник. – Х.: Вид. ХДЕУ, 2003. –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енко В. С., Тридід О. М., Кизим М. О. Стратегія розвитку підприємства в умовах кризи. Монографія. – Харків: Видавничий Дім «ІНЖЕК», 2003. – 328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 xml:space="preserve">Пономаренко В.С., Пушкарь А.И. </w:t>
      </w:r>
      <w:r>
        <w:rPr>
          <w:sz w:val="28"/>
          <w:szCs w:val="28"/>
        </w:rPr>
        <w:t xml:space="preserve">Методы и модели финансового обеспечения развития предприятий: монография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Харьков: ХГЭУ, 1997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6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>Пономарен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. Сталепрокатный потенциал Украины в разрезе статистических показателей // Металл. – 2004. – №9. – С.24-2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52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ер М. </w:t>
      </w:r>
      <w:r>
        <w:rPr>
          <w:sz w:val="28"/>
          <w:szCs w:val="28"/>
          <w:lang w:val="uk-UA"/>
        </w:rPr>
        <w:t xml:space="preserve">Стратегія </w:t>
      </w:r>
      <w:r>
        <w:rPr>
          <w:sz w:val="28"/>
          <w:szCs w:val="28"/>
        </w:rPr>
        <w:t>конкуренц</w:t>
      </w:r>
      <w:r>
        <w:rPr>
          <w:sz w:val="28"/>
          <w:szCs w:val="28"/>
          <w:lang w:val="uk-UA"/>
        </w:rPr>
        <w:t>ії / Пер.с англ..А.Олійник та Р.Скільський. – К.: Основи, 1997. – 39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становлення інноваційної політики в Україні / За ред.І.П.Макаренко. – К.: УІДНСіР: Ін-т еволюц.економіки, 2004. – 19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и </w:t>
      </w:r>
      <w:r>
        <w:rPr>
          <w:sz w:val="28"/>
          <w:szCs w:val="28"/>
        </w:rPr>
        <w:t>экономики переходного общества: Сб.научных трудов / Отв.ред.В.М.Геец, Д.С.Львов. – Запорожье: ГУ ЗИГМУ, 2004. – 38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2"/>
        <w:ind w:left="540" w:hanging="537"/>
        <w:jc w:val="both"/>
        <w:rPr/>
      </w:pPr>
      <w:r>
        <w:rPr>
          <w:sz w:val="28"/>
          <w:szCs w:val="28"/>
        </w:rPr>
        <w:t xml:space="preserve">Пушкарь А.И. Модели управления развитием производственно-экономических систем: Монография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Харьков: ХГЭУ, 1997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6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Пушкарь А.И., Тридид А.Н. Концепция построения методик формирования показателей оценки деятельности в системах стратегического управления предприятием //</w:t>
      </w:r>
      <w:r>
        <w:rPr>
          <w:sz w:val="28"/>
          <w:szCs w:val="28"/>
          <w:lang w:val="uk-UA"/>
        </w:rPr>
        <w:t xml:space="preserve"> Вісник ХДЕУ. – 1998. – №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Пушкарь А.И., Тридид А.Н</w:t>
      </w:r>
      <w:r>
        <w:rPr>
          <w:sz w:val="28"/>
          <w:szCs w:val="28"/>
          <w:lang w:val="uk-UA"/>
        </w:rPr>
        <w:t>. Разработка стратегии развития предприятия // Бизнес Информ. – 1998. – №2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2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ушкар О. І., Курдіцька О. С. Стратегічне управління високотехнологічними інформаційними компаніями на основі ключових компетенцій // Тези доповідей Міжнародної науково-практичної конференції "Перспективи та пріоритети розвитку людського капіталу в умовах глобалізації”. - № 3 . – 2006. – С.3-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жок О.А. Аналітичні методи обгрунтвання ефективності функціонаьних управлінських рішень // Актуальні проблеми економіки. – 2005. - №4(4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ководство Осло. Рекомендации по сбору и анализу данных по инновациям. ОЭСР / М.: ЦИСН. – 2006. – 19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вина О.В. Венчурное финансирование инновационной деятельности. // Финансы, деньги, инвестици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003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№1</w:t>
      </w:r>
      <w:r>
        <w:rPr>
          <w:sz w:val="28"/>
          <w:szCs w:val="28"/>
          <w:lang w:val="uk-UA"/>
        </w:rPr>
        <w:t>. – С.16-2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Савчук А.В. Инновационный анализ производителя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кономист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2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№ 6</w:t>
      </w:r>
      <w:r>
        <w:rPr>
          <w:sz w:val="28"/>
          <w:szCs w:val="28"/>
          <w:lang w:val="uk-UA"/>
        </w:rPr>
        <w:t>. – С.64-6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 xml:space="preserve">Савчук А.В. Инновационный уровень производства и производителя. Методологические вопросы оценки и сравнительного анализа // Економіка: проблемы теории и практики. - Днепропетровск: ДНУ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2. - Вип. 148.</w:t>
      </w:r>
      <w:r>
        <w:rPr>
          <w:sz w:val="28"/>
          <w:szCs w:val="28"/>
          <w:lang w:val="uk-UA"/>
        </w:rPr>
        <w:t xml:space="preserve"> – 258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чук А.В. Инновационный уровень производства ОАО "Азовмаш": оценка и анализ // Экономист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9</w:t>
      </w:r>
      <w:r>
        <w:rPr>
          <w:sz w:val="28"/>
          <w:szCs w:val="28"/>
          <w:lang w:val="uk-UA"/>
        </w:rPr>
        <w:t>. – С.52-5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чук А.В. Инновационный уровень производственной деятельности и его показатели // Экономист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5</w:t>
      </w:r>
      <w:r>
        <w:rPr>
          <w:sz w:val="28"/>
          <w:szCs w:val="28"/>
          <w:lang w:val="uk-UA"/>
        </w:rPr>
        <w:t>. – С.44-4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чук А.В. Методология формирования организационно- экономического механизма инновационного развития предприятия // Экономика промышленност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2(20)</w:t>
      </w:r>
      <w:r>
        <w:rPr>
          <w:sz w:val="28"/>
          <w:szCs w:val="28"/>
          <w:lang w:val="uk-UA"/>
        </w:rPr>
        <w:t>. – С.54-5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 xml:space="preserve">Савчук А.В. Особенности экономической оценки и выбора инновационных проектов // Актуальные проблемы экономик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1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 xml:space="preserve">Савчук А.В. Система показателей инновационной деятельности производителя // Экономика: проблемы теории и практик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Дніпропетровськ: ДНУ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3. – </w:t>
      </w:r>
      <w:r>
        <w:rPr>
          <w:sz w:val="28"/>
          <w:szCs w:val="28"/>
          <w:lang w:val="uk-UA"/>
        </w:rPr>
        <w:t>248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А.В. Теоретические основы анализа инновационных процессов в промышленности. – Донецк: ИЗП НАН Украины, 2003. – 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>Санто Б.</w:t>
      </w:r>
      <w:r>
        <w:rPr>
          <w:sz w:val="28"/>
          <w:szCs w:val="28"/>
        </w:rPr>
        <w:t xml:space="preserve"> Инновация как средство экономического развития. – М.: Прогресс, 199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56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52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вановский В., Дехтяренко В. Некоторые практические аспекты инновационной деятельности. Опыт Киева. // Економист. – 2006. – №6. – С.24-2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 А. Л. Интеллектуальный капитал когнитивной микроэкономики: тезаурус и структура // Экономический анализ: теория и практика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№ 11</w:t>
      </w:r>
      <w:r>
        <w:rPr>
          <w:sz w:val="28"/>
          <w:szCs w:val="28"/>
          <w:lang w:val="uk-UA"/>
        </w:rPr>
        <w:t>. – С.50-5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Сергеев А. Л. Типология ресурсов интеллектуального капитала фирмы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кономический вестник РГУ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00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uk-UA"/>
        </w:rPr>
        <w:t>. – С.59-6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а Л.Н. Моделирование структуры экономических систем и процессов. – Запорожье: ЗГУ, 2002. – 88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ич Є. М. Управлінський аналіз діяльності суб'єктів господарювання. — К.: Аспект-Поліграф, 2004. — 204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>Соснін О. Стратегічний напрям — розвиток високих технологій // Вісник НАН України. — 2002. — №8. — С.24-3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ирнов Э.А. Разработка управленческих решений. – М.: ЮНИТИ-ДАНА, 2000. – 27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>Солов</w:t>
      </w:r>
      <w:r>
        <w:rPr>
          <w:sz w:val="28"/>
          <w:szCs w:val="28"/>
        </w:rPr>
        <w:t xml:space="preserve">ьев В.П. Инновационная деятельность как системный процесс в инновационной экономике. </w:t>
      </w:r>
      <w:r>
        <w:rPr>
          <w:sz w:val="28"/>
          <w:szCs w:val="28"/>
          <w:lang w:val="uk-UA"/>
        </w:rPr>
        <w:t xml:space="preserve">(Синергетические еффекты инновации). </w:t>
      </w:r>
      <w:r>
        <w:rPr>
          <w:sz w:val="28"/>
          <w:szCs w:val="28"/>
        </w:rPr>
        <w:t>– Киев: Феникс, 2004. – 56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совский Ю.Н. Инновационній путь перспективного развития горнометаллургического комплекса региона // Металлургическая и горнорудная промышленность. – Днепропетровск. – 2003. – №3.- С.2-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тистичний щорічник України за 2006 рік: Державний комітет статистики України. – Донецьк – 2007. – 403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исс Б. Управление научно-техническими нововведениями: Сокр. пер. с англ. - М.: Экономика, 1989. -  271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плицький Г.М. Початковий етап розвитку спеціальної економічної зони „Донецьк” // Економіст, №12 (182) – 2001 – С.8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>Тодаро М.П. Экономическое развитие: Пер. с англ. – М.: ЮНИТИ, 1997. – 67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 xml:space="preserve">Тренев Н.Н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едприятие и его структура. – М: Приор, 2001. – 23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ід О.М. Організаційно-економічний механізм стратегічного розвитку підприємства.– Харків: ХДЕУ, 2002. – 363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 xml:space="preserve">Тульпа. І.А. Управління формуванням інноваційної стратегії підприємств в умовах технологічних змін: Автореф.дис.канд. экон.наук:  / Європ.інститут фінансів, інформаційніх систем менеджменту та бізнесу. –  К., 2002. – 16с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ение крупным промышленным комплексом в транзитивной экономике: Монография / Под общ. ред. проф. Ю.Г.Лысенко, проф. Н.Г</w:t>
      </w:r>
      <w:r>
        <w:rPr>
          <w:sz w:val="28"/>
          <w:szCs w:val="28"/>
        </w:rPr>
        <w:t>.Гузя. – Донецк: ООО «Юго-Восток,Лтд», 2003. – 67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lang w:val="uk-UA"/>
        </w:rPr>
      </w:pPr>
      <w:r>
        <w:rPr>
          <w:sz w:val="28"/>
          <w:szCs w:val="28"/>
          <w:lang w:val="uk-UA"/>
        </w:rPr>
        <w:t>Фісун А.О. Сучасні проблеми формування конкурентоспроможної національної економіки з високим іноваційним потенциалом // Формування ринкових відносин в Україні: Збірник наукових праць. – 2005. – Вип.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>Харів П. С. Інноваційна діяльність підприємства та економічна оцінка інноваційних процесів. — Т.: Економічна думка, 2003. — 323с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бта Е.И. Формирование хозяйственных решений. Донецк, 2003. – 254с.</w:t>
      </w:r>
    </w:p>
    <w:p>
      <w:pPr>
        <w:pStyle w:val="HTML"/>
        <w:widowControl w:val="false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5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чек М. Стратегия инновации на предприятии РАУ. М.: Экономика, 1992.</w:t>
      </w:r>
    </w:p>
    <w:p>
      <w:pPr>
        <w:pStyle w:val="HTML"/>
        <w:widowControl w:val="false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5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хно А.А. Постіндустріальна економіка: теорія, практика та ії значення для України. – К., «Логос». – 2003. – 63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акура О.А. </w:t>
      </w:r>
      <w:r>
        <w:rPr>
          <w:sz w:val="28"/>
          <w:szCs w:val="28"/>
        </w:rPr>
        <w:t xml:space="preserve">Инновационный механизм управления научно-техническим развитием субъектов хозяйствования // Модели управления в рыночной экономике: Сб.науч.тр.; Донецкий нац.ун-т. – Донецк: ДонНУ, 2006. – Вып.9. – </w:t>
      </w:r>
      <w:r>
        <w:rPr>
          <w:sz w:val="28"/>
          <w:szCs w:val="28"/>
          <w:lang w:val="uk-UA"/>
        </w:rPr>
        <w:t>С.56-6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кура О.А. Инновационный механизм управления </w:t>
      </w:r>
      <w:r>
        <w:rPr>
          <w:sz w:val="28"/>
          <w:szCs w:val="28"/>
          <w:lang w:val="uk-UA"/>
        </w:rPr>
        <w:t>организацион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оммуникационным</w:t>
      </w:r>
      <w:r>
        <w:rPr>
          <w:sz w:val="28"/>
          <w:szCs w:val="28"/>
        </w:rPr>
        <w:t xml:space="preserve"> развитием субъектов хозяйствования // </w:t>
      </w:r>
      <w:r>
        <w:rPr>
          <w:sz w:val="28"/>
          <w:szCs w:val="28"/>
          <w:lang w:val="uk-UA"/>
        </w:rPr>
        <w:t xml:space="preserve">Вісник Донецького університету еономіки та права: Зб.наук.пр. – Донецьк.: ДонУЕП, 2006. - №2. – С.93-100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кура О.А. </w:t>
      </w:r>
      <w:r>
        <w:rPr>
          <w:sz w:val="28"/>
          <w:szCs w:val="28"/>
        </w:rPr>
        <w:t>Инновационный механизм управления финансово-экономическим развитием субъектов хозяйствования // Финансы, учет, банки: С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у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р. Выпуск 12. – Донецк: ДонНУ, Каштан, 2004. – </w:t>
      </w:r>
      <w:r>
        <w:rPr>
          <w:sz w:val="28"/>
          <w:szCs w:val="28"/>
          <w:lang w:val="uk-UA"/>
        </w:rPr>
        <w:t>С.105-117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кура О.А. Информационное обеспечение системы управления инновационным развитием субъектов хозяйствования // </w:t>
      </w:r>
      <w:r>
        <w:rPr>
          <w:sz w:val="28"/>
          <w:szCs w:val="28"/>
          <w:lang w:val="uk-UA"/>
        </w:rPr>
        <w:t>Економіка: проблеми теорії та практики: Збірник наукових праць. – Випуск 228: В 4т. – Т.П. – Днепропетровск: ДНУ, 2007. –  С.406-4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кура О.А. Концепция</w:t>
      </w:r>
      <w:r>
        <w:rPr>
          <w:sz w:val="28"/>
          <w:szCs w:val="28"/>
        </w:rPr>
        <w:t xml:space="preserve"> управления инновационным развитием субъектов хозяйствования в Украине // </w:t>
      </w:r>
      <w:r>
        <w:rPr>
          <w:sz w:val="28"/>
          <w:szCs w:val="28"/>
          <w:lang w:val="uk-UA"/>
        </w:rPr>
        <w:t>Вісник Донецького Національного Університету. Серія В: економіка і право. Зб.наук.пр. -  Донецьк: ДонНУ, 2006. - №2, Том 1. –  С.233-24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/>
      </w:pPr>
      <w:r>
        <w:rPr>
          <w:sz w:val="28"/>
          <w:szCs w:val="28"/>
          <w:lang w:val="uk-UA"/>
        </w:rPr>
        <w:t>Шакура О.А. Методолог</w:t>
      </w:r>
      <w:r>
        <w:rPr>
          <w:sz w:val="28"/>
          <w:szCs w:val="28"/>
        </w:rPr>
        <w:t xml:space="preserve">ия управления инновационным финансово-экономическим развитием субъектов хозяйствования в Украине // </w:t>
      </w:r>
      <w:r>
        <w:rPr>
          <w:sz w:val="28"/>
          <w:szCs w:val="28"/>
          <w:lang w:val="uk-UA"/>
        </w:rPr>
        <w:t xml:space="preserve">Фінансовий і банківський менеджмент: досвід та проблеми. Тези доповідей і виступі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ної наукової конференції студентів і молодих вчених . – Донецьк: ТОВ «Юго-Восток, Лтд», 2006. – С. 322-32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/>
      </w:pPr>
      <w:r>
        <w:rPr>
          <w:sz w:val="28"/>
          <w:szCs w:val="28"/>
          <w:lang w:val="uk-UA"/>
        </w:rPr>
        <w:t>Шакура О.А. Методы управления инновационным развитием субъекта хозяйственной деятельности. //</w:t>
      </w:r>
      <w:r>
        <w:rPr>
          <w:sz w:val="28"/>
          <w:szCs w:val="28"/>
        </w:rPr>
        <w:t xml:space="preserve"> Финансы, учет, банки: Сборник научных струдов. Выпуск 11 /Под общ.ред.П.В.Егорова. – Донецк: ДонНУ, Каштан, 2004. – </w:t>
      </w:r>
      <w:r>
        <w:rPr>
          <w:sz w:val="28"/>
          <w:szCs w:val="28"/>
          <w:lang w:val="uk-UA"/>
        </w:rPr>
        <w:t>С.228-231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кура О.А. Особенности инновационного развития субъектов хозяйствования в Украине // Економіка і організація управління: Збірник наукових праць. Випуск 2. – Донецьк: ДонНУ, Каштан, 2007. – С.146-16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uk-UA"/>
        </w:rPr>
        <w:t xml:space="preserve">Шакура О.А. Проблема концептуального обоснования управления инновационным развитием </w:t>
      </w:r>
      <w:r>
        <w:rPr>
          <w:sz w:val="28"/>
          <w:szCs w:val="28"/>
        </w:rPr>
        <w:t xml:space="preserve">субъектов хозяйствования в Украине // </w:t>
      </w:r>
      <w:r>
        <w:rPr>
          <w:sz w:val="28"/>
          <w:szCs w:val="28"/>
          <w:lang w:val="uk-UA"/>
        </w:rPr>
        <w:t>Сборник научных трудов по материалам научно-практической конференции «Научные иследования и их практическое применение. Современное состояние и пути развития 2006». Том 6. - Одесса: Черноморье, 2006. – С.83-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кура О.А. </w:t>
      </w:r>
      <w:r>
        <w:rPr>
          <w:sz w:val="28"/>
          <w:szCs w:val="28"/>
        </w:rPr>
        <w:t xml:space="preserve">Проблемы инновационной активности субъектов хозяйственной деятельности Украины // </w:t>
      </w:r>
      <w:r>
        <w:rPr>
          <w:sz w:val="28"/>
          <w:szCs w:val="28"/>
          <w:lang w:val="uk-UA"/>
        </w:rPr>
        <w:t xml:space="preserve">Фінансовий і банківський менеджмент: досвід та проблеми. Тези доповідей і виступі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міжнародної наукової конференції студентів і молодих вчених. – Донецьк: ТОВ «Юго-Восток, Лтд», 2005. – С.248-25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кура О.А. Проблемы информационного обеспечения системы управления инновационным развитием субъектов хозяйствования в Украине // Перспективи та пріорітети розвитку економічного аналізу: Тези доповідей і виступі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Всеукраінської конференції студентів, аспірантів і молодих вчених. – Донецьк: Тов «Юго-Восток, Лтд», 2007. – С.122-12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кура О.А. Усовершенствование механизма государственного управления </w:t>
      </w:r>
      <w:r>
        <w:rPr>
          <w:sz w:val="28"/>
          <w:szCs w:val="28"/>
        </w:rPr>
        <w:t xml:space="preserve">инновационным развитием субъектов хозяйствования в Украине // </w:t>
      </w:r>
      <w:r>
        <w:rPr>
          <w:sz w:val="28"/>
          <w:szCs w:val="28"/>
          <w:lang w:val="uk-UA"/>
        </w:rPr>
        <w:t>Сборник научных трудов по материалам научно-практической конференции «Современные направления теоретических и прикладных исследований». Том 13. – Одесса: Черноморье, 2006. – С.15-1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5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кура О.О. Методологія вибору основних напрямів управління іноваційним розвитком суб’єктів гоподарювання // Перспективи та пріорітети розвитку економічного аналізу: Тези доповідей і виступі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Всеукраінської конференції студентів, аспірантів і молодих вчених. – Донецьк: Тов «Юго-Восток, Лтд», 2006. – С.118-11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ко М. Модель формування національної інноваційної системи України // Економіка України. – 2005. – №8. – С.25-3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ко П. Инновационный хозяйственный механизм // Проблемы теории и практики управления. – 1999. – №2 – С.71-7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петер Й.</w:t>
      </w:r>
      <w:r>
        <w:rPr>
          <w:sz w:val="28"/>
          <w:szCs w:val="28"/>
        </w:rPr>
        <w:t xml:space="preserve"> Теория экономического развития. — М.: Прогресс, 198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</w:rPr>
        <w:t xml:space="preserve">Щепакин М.Б. Предпринимательство в трансформирующихся и развивающихся общественно-экономических системах. — М.: Экономическая демократия, 200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5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erg H. Economic growth and development. – Boston a.o.: McGraw Hill Irwin, 200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- 644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owerman B.L., O’connell, M.Hand.Business statistics in practice. - Boston a.o.: McGraw Hill Irwin, 2001 – 856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radley R.Schiller. The economy today. –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ed. - Boston a.o.: McGraw Hill Irwin, 2003. – 788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own J.S., Duguid P. Organizing knowledge //California Management Review, 2000. — №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arnall C.A. Managing Change in Organizations. –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ed. – London etc.: Prentice Hall, 1995. – 240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ooper D., Pamela S. Business research methods. - Boston a.o.: McGraw Hill Irwin, 2001. – 798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Corrado Charles J. Fundamentals of  Investment: Valuation and Management. - Boston a.o.: McGraw Hill Irwin, 2002. – 594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Davenport T.H. Bussiness Innovation, Reenjeniring Work through Information Technology. - Boston Harvard Business school Press, 2003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164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ruzdzel M. J., Flynn R. R. Decision Support Systems. Encyclopedia of Library and Information Science. - A. Kent, Marcel Dekker, Inс.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Elizabeth Jones, Bernadette Watson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/>
        </w:rPr>
        <w:t xml:space="preserve"> John Gardner. "Organizational Communication: Challenges for the New Century". Journal of Communication, December 200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en-US"/>
        </w:rPr>
        <w:t>. – 722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estone Joseph M., McElroy Mark W. Key Issues in the New Knowledge Management. — N.Y.: Butterworth-Heinemann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odgetts R.M., Luthans F. International management. –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.ed. - Boston a.o.: McGraw Hill Irwin, 2002. – 595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nl-NL"/>
        </w:rPr>
        <w:t xml:space="preserve">Hofmeister E. Innovation stamen. WiVon der Bereitschaft rum Techni-schen Wanden. </w:t>
      </w:r>
      <w:r>
        <w:rPr>
          <w:sz w:val="28"/>
          <w:szCs w:val="28"/>
        </w:rPr>
        <w:t>Berlin und Munchen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olistic Approach to Innovation Management by Thomas Lee and Val Livada.№1, CQM Journal. –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ohansson Johny K. Global marketing. –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ed. - Boston a.o.: McGraw Hill Irwin, 2000. – 604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ohnston J., John D. Economic methods. – New York a.o.: McGraw Hill, 1997. – 531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uccey T. Management information systems. – 7thed. – London: Aldine Place. – 1995. – 306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eyer Patrick.  Looking beyond the Borders for Innovation/Advertising Age Feb. 24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  <w:lang w:val="en-US"/>
        </w:rPr>
        <w:t xml:space="preserve"> 2003.</w:t>
      </w:r>
      <w:r>
        <w:rPr>
          <w:sz w:val="28"/>
          <w:szCs w:val="28"/>
          <w:lang w:val="uk-UA"/>
        </w:rPr>
        <w:t xml:space="preserve"> – 256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teohen L.Slavin. Microeconomics. - Boston a.o.: McGraw Hill Irwin, 2002. – 544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wart T.A. Intellectual Capital: The New Wealth of Organizations.- N.Y.-L.: Doubleday / Currency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  <w:lang w:val="en-US"/>
        </w:rPr>
        <w:t xml:space="preserve"> 2002.</w:t>
      </w:r>
      <w:r>
        <w:rPr>
          <w:sz w:val="28"/>
          <w:szCs w:val="28"/>
          <w:lang w:val="uk-UA"/>
        </w:rPr>
        <w:t xml:space="preserve"> – 34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37"/>
        <w:jc w:val="both"/>
        <w:rPr/>
      </w:pPr>
      <w:r>
        <w:rPr>
          <w:sz w:val="28"/>
          <w:szCs w:val="28"/>
          <w:lang w:val="en-US"/>
        </w:rPr>
        <w:t>Walkows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Kierowan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nowacja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zemysl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Warszawa, 1999.</w:t>
      </w:r>
      <w:r>
        <w:rPr>
          <w:sz w:val="28"/>
          <w:szCs w:val="28"/>
          <w:lang w:val="uk-UA"/>
        </w:rPr>
        <w:t>–19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sectPr>
      <w:headerReference w:type="default" r:id="rId3"/>
      <w:type w:val="nextPage"/>
      <w:pgSz w:w="11906" w:h="16838"/>
      <w:pgMar w:left="1701" w:right="851" w:gutter="0" w:header="709" w:top="1304" w:footer="0" w:bottom="130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444444"/>
      <w:sz w:val="30"/>
      <w:szCs w:val="30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3"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561-12&apos;)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51:00Z</dcterms:created>
  <dc:creator>Aspire 3024 WLMi</dc:creator>
  <dc:description/>
  <cp:keywords/>
  <dc:language>en-US</dc:language>
  <cp:lastModifiedBy>Aspire 3024 WLMi</cp:lastModifiedBy>
  <cp:lastPrinted>2007-11-21T18:29:00Z</cp:lastPrinted>
  <dcterms:modified xsi:type="dcterms:W3CDTF">2008-03-23T14:13:00Z</dcterms:modified>
  <cp:revision>577</cp:revision>
  <dc:subject/>
  <dc:title/>
</cp:coreProperties>
</file>