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2"/>
        <w:gridCol w:w="936"/>
        <w:gridCol w:w="6864"/>
        <w:gridCol w:w="936"/>
      </w:tblGrid>
      <w:tr>
        <w:trPr>
          <w:cantSplit w:val="true"/>
        </w:trPr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……………………………………………………..………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  управления инновационным развитием промышленности Украины</w:t>
            </w:r>
            <w:r>
              <w:rPr>
                <w:sz w:val="28"/>
                <w:szCs w:val="28"/>
              </w:rPr>
              <w:t>…………………………………………………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нновационного развития промышленности Украины……………………………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управления инновационным развитием промышленности Украины…...……………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управления инновационным развитием промышленности Украины……………………………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ы </w:t>
            </w:r>
            <w:r>
              <w:rPr>
                <w:sz w:val="28"/>
                <w:szCs w:val="28"/>
              </w:rPr>
              <w:t>…………………………………………………………………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08"/>
                <w:tab w:val="center" w:pos="360" w:leader="none"/>
                <w:tab w:val="righ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8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ы управления инновационным развитием промышленности Украины</w:t>
            </w:r>
            <w:r>
              <w:rPr>
                <w:sz w:val="28"/>
                <w:szCs w:val="28"/>
              </w:rPr>
              <w:t>……………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управления инновационным научно-техническим развитием промышленности…………...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управления инновационным организационно-коммуникационным развитием  промышленности………………………………………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управления инновационным финансово-экономическим развитием промышленности………..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ы </w:t>
            </w:r>
            <w:r>
              <w:rPr>
                <w:sz w:val="28"/>
                <w:szCs w:val="28"/>
              </w:rPr>
              <w:t>………………….………………………………………………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управления инновационным развитием промышленности Украины</w:t>
            </w:r>
            <w:r>
              <w:rPr>
                <w:sz w:val="28"/>
                <w:szCs w:val="28"/>
              </w:rPr>
              <w:t>…….…………………….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системы управления инновационным развитием промышленности……...…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новационного развития металлургической промышленности Украины……………………………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TextBody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механизмов управления инновационным развитием на примере ЗАО «Донецксталь - металлургический завод»……………………………...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ы </w:t>
            </w:r>
            <w:r>
              <w:rPr>
                <w:sz w:val="28"/>
                <w:szCs w:val="28"/>
              </w:rPr>
              <w:t>………………………………………………………………..…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cantSplit w:val="true"/>
        </w:trPr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  <w:r>
              <w:rPr>
                <w:sz w:val="28"/>
                <w:szCs w:val="28"/>
              </w:rPr>
              <w:t>.………………………………………………….……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cantSplit w:val="true"/>
        </w:trPr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ИСПОЛЬЗОВАННЫХ ИСТОЧНИКОВ </w:t>
            </w:r>
            <w:r>
              <w:rPr>
                <w:sz w:val="28"/>
                <w:szCs w:val="28"/>
              </w:rPr>
              <w:t>…….…………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cantSplit w:val="true"/>
        </w:trPr>
        <w:tc>
          <w:tcPr>
            <w:tcW w:w="8532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</w:rPr>
              <w:t>…………………………………………………….…..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34:00Z</dcterms:created>
  <dc:creator>Шакура</dc:creator>
  <dc:description/>
  <cp:keywords/>
  <dc:language>en-US</dc:language>
  <cp:lastModifiedBy>Aspire 3024 WLMi</cp:lastModifiedBy>
  <cp:lastPrinted>2007-11-22T11:10:00Z</cp:lastPrinted>
  <dcterms:modified xsi:type="dcterms:W3CDTF">2008-02-07T13:34:00Z</dcterms:modified>
  <cp:revision>2</cp:revision>
  <dc:subject/>
  <dc:title>Шакура О</dc:title>
</cp:coreProperties>
</file>